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 AniPaint Pro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presents many hours of programming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graphic tasks. Want to Activate all th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gistration .........................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egistration ...........................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your videos, make professional compu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create stunnning images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nd much much more. Let AniPaint bring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ast, Cheap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then be able to use all the tools and your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loo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VCX2PCX and VCXSHOW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XSHOW animates 640x480 VCX full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X2PCX sizes as it converts to PCX, uses wildcards, lis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HONE/FAX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NE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o file in the Prep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and Map Clips into the Icon Bar to quickly find that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$20 (single registration) or $49 for the Delux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0R 2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in the form in CONFI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rush you your Activ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instructions how to activa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o it now? Special Bonuse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CX for printing, Unlimited clips,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your number this copy become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Pro Copyright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