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ICAL INSTRUMENT TUNER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ction Manual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4 Jeff O'D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ndByte Softwar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mer: Jeff O'D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pirational Consultant: Debra O'D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ical Consultant: Amy O'D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th Coordinator: Katie O'D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gal Consultant: James O'Dair, Jr. (206)742-49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 to: Bill, Bruce, Amy, John, Doug, Mik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 of Musical Instrument Tuner (M.I.T.) must accept thi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laimer of warranty: "M.I.T. is supplied as is.  The autho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laims all warranties, expressed or implied, including, without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mitation, the warranties of merchantability and of fitness for an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pose.  The author assumes no liability for damages, direct or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, which may result from the use of M.I.T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al Instrument Tuner (M.I.T.) is a "shareware program"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d at no charge to the user for evaluation.  Feel free to sh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with your friends, but please do not give it away altered or as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 of another system.  The essence of "user-supported" software i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and find that you are using M.I.T. and continu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I.T.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ration payment of $10 to SoundByte Software.  The $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ercial users of Musical Instrument Tuner (M.I.T.) must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 and pay for their copies of M.I.T. within 30 days of first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or their license is withdrawn.  Site-License arrangements may b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by contacting SoundByt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one distributing Musical Instrument Tuner (M.I.T.) for any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ind of remuneration must first contact SoundByte Software at th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below for authorization.  This authorization will be autom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y granted to distributors recognized by the (ASP) as adhering to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 guidelines for shareware distributors, and such distributors ma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 offering M.I.T. immediately (However SoundByte Software must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ill be advised so that the distributor can be kept up-to-date with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M.I.T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encouraged to pass a copy of Musical Instrument Tuner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M.I.T.) along to your friends for evaluation.  Please encourage th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gister their copy if they find that they can use it.  Al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users will receive a copy of the latest version of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LAIMER OF WARRANTY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I.T., if a newer version exists at the tim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undByt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907 Mendenhall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ianapolis, IN 462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317)856-38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BM-PC is a trademark of International Business Machines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icrosoft &amp; MS-DOS are trademarks of Microsoft Corporation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ound Blaster is a trademark of Creative Labs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.I.T. Plus is in no way connected to the Massachuset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titute of Technology*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ntroduction...........................................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Getting Started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System Requirements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File List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Staring the Program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Main Menu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Sound Blaster Option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Quitting the Program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String Instruments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Selection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Basic Operation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Scales.........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Selection.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Basic Operation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Text Viewer/Printer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Selection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Operation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Order/Registration form..........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Troubleshooting/Technical Support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Troubleshooting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Technical Support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Specifications.............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Shareware........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Definition...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Ombudsman Statement.........................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.............................................   fr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of Warranty..............................   fro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usical Instrument Tuner is a powerful yet easy to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program that is designed to make your musical life easie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more fun by offering a variety of different tun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program can also be used as an educational tool fo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roducing someone to music and as a reference for the major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st aspects of the program are readily explained on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However, you may find this manual helpful in further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ing various features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pefully, you will find this a useful and enjoyable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to use.  Your comments and ideas for future revision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always welco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hardware requirements to run Musical Instrument Tun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IBM or IBM compatible computer with at least 512K of RAM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CGA or other color graphics board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MS-DOS 3.2 or higher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At least one floppy or hard driv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 Equipmen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Sound Blaster board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Printer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s a list of files included with Musical Instrument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ner 1.0.  All of these files should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rectory for the program to 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T.EXE .............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1.MIT  ............. Soun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.FRM ............ Order/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DOC ........... Instruction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RTME.BAT .......... Startup File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LST ............. List of Program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.DOC ...........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GETTING STARTED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program can be started two ways.  You can either typ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TARTME" or "MIT".  The program will first show a title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n the main menu.  If your program will not properly sta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refer to section 6.1 on troublesh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ain menu allows you to select various instruments,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les, a metronome and other options.  This is performed by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highlighted key listed on the menu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the six-string guitar, press "S" on your keyboard.  To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scales menu, press "C".  The letters do not hav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d as it will work ei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wish to return to the main menu from another menu,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ply press the ESCAPE key.  This key may have to be pressed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ce to reach the main menu.  This depends on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Sound Blaste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have a Sound Blaster board in your computer it will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eatly enhance the use of this program.  The quality of sound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vastly improved and the program becomes more versat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ound Blaster board is automatically detected by thi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In the area of the main menu labeled "OTHER STUFF"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ppear an option listed as "SOUNDBLASTER ON".  If you don'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a Sound Blaster it will not appear.  To turn the Sound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ster off, press "O".  This will turn the audio control ov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C speaker.  Pressing this key a second time will turn it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Quit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order to exit the program to DOS, you must b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.  Press the ESCAPE key if necessary to move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re if necessary.  At this point, you simply ha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 "Q" to quit.  The program then asks if you are sur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nswer no, you will simply return to the program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nswer yes it will exit to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STRING INSTR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tions for the string instrument tuners are six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guitar, twelve-string guitar, bass guitar, fiv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banjo, mandolin and violin.  To select an instr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press the highlighted letter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"S" selects the six-string guitar.  Onc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ment has been selected, you may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by pressing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2  Basic Operation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first view one of the string instrument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ice that one of the strings is highlighte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color from the other strings.  This is the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currently selected.  When an instrument is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ed the string on the right is the one initi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.  In order to select other strings, press the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right arrow keys.  You will notice that other str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ome highlighted.  If the left or right end is reach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selection will wrap around to the lowest or high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itch strings. The name of that note is displayed in a box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the r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listen to a string press the ENTER key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string will become audible.  If you then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keys you will hear the pitch change from str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.  In order to stop the sound you must press th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.  However, pressing the ESCAPE key will also sto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dio and return you to the main menu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ounds that were designed for each instrument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 selected to be totally realistic for that instrumen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, they were designed to give you the fee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ment and also hold the note so that you can tun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ment to it.  Therefore, where a guitar would norm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ay quickly after picking the note, the sound here dec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ly then holds at a lower volume until the space b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SC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ales feature is meant to be a catch all for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ments not covered in the rest of the program.  I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be used as an educational tool to demonstr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ruction of the major and chromatic sc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ales menu can be selected by pressing "C"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return back to the main menu by pressing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you are in the scales menu you will notice th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jor scales are listed along with the chroma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le(the chromatic scale contains all the note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ps and flats).  The top left C scale will initiall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ighlighted a different color.  That is the selected sca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the selected scale simply use the arrow key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/right keys change the column and the up/down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vertical selection.  When the top or botto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ched the selection will wrap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you have highlighted the scale you wish to u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ENTER key to activate the scale.  The ESCAPE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return you at any time back to the scale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2  Basic Operation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sic scale operation is the same for the maj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les as it is for the chromatic scale.  Both the majo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romatic scales have a range of six octa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a scale has been selected you will see a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the note names for that scale.  Below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names will be a small note icon.  This indicate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has been selected.  By using the left and right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you can select other notes.  When one end is reac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te icon wraps around to the other end. 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 on a note, simply press the ENTER key.  To sto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usical tone, press the SPACE BAR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also notice a box labeled "OCTAVE"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what octave is currently selected.  The ini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is set for octave four.  By using the up and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row keys the octave can be 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exit to the main menu by pressing the E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 This will also turn off any notes that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TEXT VIEWER/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xt viewer and printer are used to view and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truction manual and the order and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gistration/order form can be selected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by pressing "R".  The instruction manual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from the main menu by pressing "I".  You can l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the main menu by pressing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sic operation of the text viewer is the sam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the order form and instruction manual sections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first view either screen there are a set of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ome options.  These options allow you view the doc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screen, send the document to a printer or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i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pressing "S" you can go to the text viewer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rather print the information, press "P".  After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 printing you will automatically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 If you decide to leave this area press the ESCAPE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you have the text viewer on screen you will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set of options with a text area above it. 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may appear blank depending on where the doc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has started.  In this case, simply page dow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f the document.  You can move the page up or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essing the PAGEUP or PAGE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are finished, simply press the ESCAPE ke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Order/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der form is included for two reasons.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sh to register your shareware copy of Musical Instrument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uner or you may want to order a copy of Musical Instrum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ner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t costs $10 to register your program.  You can refer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section 7.1 for the definition of shareware.  The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vantages of registering your shareware are explained on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order/registration form.  Information about Musical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ment Tuner plus is also provided on thi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remember that registration helps both you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Byt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TROUBLESHOOTING/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ection is set up in a question and answer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ry and anticipate problems you might encounter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is program.  I hope you will find it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: I can't get the program to start up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 Be sure that you are typing either "STARTME" or "MIT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the program.  If you still have problems, mak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you are trying to load from the proper disk drive.  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else fails, you may have a bad diskette and will requ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: When I try to start the scales section, I get an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states "V1.MIT WON'T OPEN".  What's going on?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 This type of message indicate that you have som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issing.  The message indicates a particular file name, in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case "V1.MIT".  First, check to make sure all your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s are in the same directory.  If this appears to be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, then check the file list to make sure you have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s.  The file list can be found either in a file named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LST or in section 2.2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: I have a sound card in my computer, yet the program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come up with the Sound Blaster option.  My sound 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s out as being OK, why won't the darn thing work?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 The program has only been tested with a Sound Bl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 at this point in time and we can't warrant its u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y other brand.  However, we would be interes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r of problems with other sound cards as we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this program compatible with as many of these s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s as possible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: The string instruments don't decay like a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ment would do.  Are you nuts or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 Yes we are, but that has nothing to do with the dec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istics of the string instruments.  We foun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staining the tone of the note made it easier to tun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tr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TROUBLESHOOTING/TECHNICAL SUPPORT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oundByte Software will be happy to help you with any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 that you may encounter using this program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 us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oundByte Softwar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907 Mendenhall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ianapolis, IN 462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(317)856-3860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Instrument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x-string gui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elve-string gui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s gui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dol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ve-string banj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ol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l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jor scales....... 6 octa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romatic scale.... 6 octa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1  Definition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on details,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it, and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and the copyright holder retains all rights, with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c exceptions as stated below. Shareware authors are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mplished programmers, just like commercial authors, and th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 are of comparable quality. (In both cases, there ar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programs and bad ones!) The main difference is in the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SHAREWARE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Definition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undByte Software is a member of the Association of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545 Grover Road, Muskegon, MI 494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