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rmation, license agreement,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Appendix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is one part of the RUCKUS sound toolkit for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te is its ability to play MIDI data in three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 file format, type-0 and type-1 with selectabl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MIDI Sound Set, the MT-32, or one of the programmer'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 is the CMF type (Creative Music File format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) and ROL-converted MIDI type (ROL is the fil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Lib MSC). The other part of the RUCKUS sound toolkit is RUCKUS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te is its ability to play and record digital data i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, WAVE, and Amiga Module. See RUCKUS-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currently supports the AdLib MSC and compatibles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nd Blasters and its clones, as well. RUCKUS-MIDI is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vice-independent. As new sound hardware (wi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becomes available to this programmer, it will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you write to play MIDI music using RUCKUS will play on any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ater without any code changes to your program. You j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vice ID (see InitMidi for more). RUCKUS-DAC already suppor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evices in a device-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CKUS toolkit supports most DOS compilers as is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using RUCKUS with BASIC DOS compilers. Also available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version of this documentation. Other implement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get the necessary details using this documentation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s will not work with the current or past Turbo Pasc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ue to Turbo Pascal's proprietary linkag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compiler-independence, RUCKUS (and all of my latest tool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a simple calling scheme: a single far pointer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. The data structure that is pointed to varies depending on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There are 11 structure types ("packs") currently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embers of each pack are identical in all packs. These are Fu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. The remaining members, if any, vary depending on requir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he LoadMidi routine uses, in addition to Func and Stat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mbers: FilenamePtr, StartPos, LoadSize, and LoadPtr.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load a MIDI data file to memory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ocate pack. Packs are reusable and can be allocate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Here we make a static allocation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LMP AS Load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sign memb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Z$ = file$ + CHR$(0)  'must terminate str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Func =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MP.FilenamePtr = SADD(filenameZ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FilenamePtrSeg = VARSEG(filenameZ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MP.FilenamePtrSeg = SSEG(filenameZ$)  'for BASIC7/V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MP.StartPos = 0&amp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LoadSize = 0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ll RUCK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= RUCKMIDI(L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 return from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tat =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LMP.LoadPtr -&gt; address of MIDI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ad you can immediately call the PlayMidi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LoadPtr returned from the Load call. You don't need to use th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routine; you can perform your own MIDI data file load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UCKUS can load up to 32 separate MIDI data files at o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ll the necessary memory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See LoadMidi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using RUCKUS is easy. If you'd rather use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convention, wrap the RUCKUS routines in a BASIC functio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you normally would, i.e., stat = LoadMidiFile(file$,LMP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contains the actual code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I have your interest, let me tell you why I've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for you. Shareware. That's right. Shareware. What I'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 means to evaluate this product complete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front obligations. If you can't make use of this product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is as the ultimate return policy. You can actu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home, try it out, break it in. Then, if after a period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1 days, you feel that this product is well worth the pri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, by all means, you should go ahead and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in. If you do not register, then of course, it means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mething you can use. If you can't use it, I don't wa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it's something you will use, it's only fair that you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registered versions does not have any built-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e PERSONAL DEVELOPER registered version does display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once. See Appendix Z. for ordering option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pecific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that follows describes each of the function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pack type used, and sample code in BASIC. Also available i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toolkit, differing only in ex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*. For additional source examples see the included 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re is a specific object module that must be used with any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but this LIB will work for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SysInfoMidi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Midi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Midi 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tExitMidi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Midi 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layMidi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and 7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EndMidi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auseMidi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allocMidi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FastFwdMidi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OutMsgMidi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 to 19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SetAllMidi 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etVolumeMidi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SetToneMidi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SetPatchMidi 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SetChMaskMidi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to 29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SetAllFMSBP 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Tips and Tricks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. Pack Structure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. Compiler, Linker, QLB, and Call Use 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. RUCKUS-MIDI Data Area 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. Key#, Frequencies and Channel Messages 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F. General MIDI Sound Set 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G. MT-32 Sound Set 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H. Patch Map Format 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Z. Ordering Inform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duct Support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Midi         Func: 0        Pack: SysInfo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ich RUCKUS-supported devices are availab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Information returned on detected devices includes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hannel information (a mask indicating available chann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Midi may be called only if no RUCKUS-MIDI device is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device (via InitMidi), perform an ExitMidi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currently supports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AdLib melodic, MIDI channels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support mappable 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AdLib percussive, MIDI channels 0 to 5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rum channel (9) is programmer-selec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        OPL-3 percussive, MIDI channels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*        OPL-3 percussive, MIDI channels 0 to 8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-operator timbre data for channels 0 to 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operator timbre data for channels 6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*        UltraSound (GUS), MIDI channels 0 to 15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vices 2, 3, and 4 are currently not supported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IMP AS SysInfo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.Func = SysInfo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S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IMP.Device0 is 1 if AdLib melodic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above then SIMP.D0port is 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SIMP.D0mask is 1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IMP.Device1 is 1 if AdLib percussive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above then SIMP.D1port is 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SIMP.D1mask is 2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idi            Func: 1        Pack: mIn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e RUCKUS-MIDI syste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ID  - any of the supported devices found by SysInfo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port    - the base I/O port as reported by SysInfo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Ch    - the channel to use for percussion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ask    - the 16-bit mask as reported by SysInfo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-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UCKUS-MIDI routines can be called prior InitMidi except SysInfoMi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FMS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from a successful initialization, two segmented far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: InfoPtr and MidiExit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tr is used to locate the RUCKUS-MIDI data area for use wit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not handle external variable references (such as QuickBASIC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(such as C7) can reference RUCKUS-MIDI data direct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are public. See Appendix D. for more on RUCKUS-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ExitPtr is used for those development systems that do no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ANSI _atexit procedure. MidiExitPtr is a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r pointer -&gt; MidiExit) of the routine that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any program that uses RUCKUS-MIDI. Mos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provide for _atexit since it provides for orderly program shut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abnormal termination. For those that don't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b object module NOATEXIT.OBJ. See Appendix C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T A-Z                    'NOTE: All BASIC examples assume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MIMP AS mInit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Func = InitMidi  'see Appendix B. Pack Structu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Device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IOport = &amp;H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PercCh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ChMask = &amp;H23F   '0000 00P0 0011 1111 binary (P=perc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Flags = 0        'see Appendix D. for bitmap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M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MP.InfoPtrOff is offset address to start of RUCKUS-MIDI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MP.InfoPtrSeg 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MP.MidiExitPtrOff is offset address to ExitMid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IMP.MidiExitPtrSeg i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mple use of Info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EEKW/D() is like PEEK but reads 2/4-byte words (see Appendix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 = MIMP.Info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emoryAvailK = PEEKW(InfoPtrOff +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idi            Func: 2        Pack: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initialized a device via InitMidi, you must call Ex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itializing a new device or before your program ends. Ex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ree tasks. It frees any memory directly allocated by RUCKUS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within LoadMidi), it shuts down the device last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tores any 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hould be called before ending your progra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supports the ANSI _atexit,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(see AtExitMidi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XMP AS Xit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 has run its course, before exiting to DOS perform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.Func = Ex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X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idi          Func: 3        Pack: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idi is used to register the MidiExit routine to be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rocedure in the ending of your program. It will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startup code after your program _main() has end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since it ensures that all resources allocated by RUCKUS-MI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 and that the sound device is proper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idi should be called immediately after initializ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It need not (and should not) be called again during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you can InitMidi/ExitMidi as many times during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as you want, but you should only call AtExitMidi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for _atexit to fail to register ExitMidi.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oo many registrations requests having been made to _at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_atexit typically can handle 32 registrations, it is unlikely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il=become full). If it does fail, it should _not_ be considered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owever, be aware that the automatic ExitMidi call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MIMP AS mIn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XMP AS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CalledBefore AS INTEGER   'use STATIC CalledBefore... in SUB/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Func = In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Device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IOport = &amp;H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PercCh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P.ChMask = &amp;H2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MP.Flags =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M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ck to make sure that this is the first AtExitMid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edBefor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P.Func = AtEx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 = RUCKMIDI(X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stat =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Befor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_atexit unable to register ExitMi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           Func: 4        Pack: Load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load MIDI data into DOS memory. While you may use your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and DOS file routines to load MIDI data, LoadMidi autom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makes memory allocations directly from the operating system pool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before using LoadMidi DOS must have enoug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o which to load the file. For QuickBASIC (QuickBASIC, BASIC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DOS) you can use SETMEM(). For most other compilers,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until it's needed, thus DOS will be in control of any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ich is just the way LoadMidi li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Borland C compilers, memory allocations made via DOS INT21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when any _malloc() call is made. Doing so co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alloc() chain. This is strictly a Borland problem.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you must use the memory module patch, MIDMEMBC.OBJ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-specific version of RUCKUS for more on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manages up to 32 files in memory at one time, giv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LoadMidi can also seek into a given file at any posi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from that position for any number of bytes.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e several MIDI data files into one and load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IDI data streams into memory. In addition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file into memory and, by using pre-calculated memory offset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iPlay at any of the MIDI data str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performs no format checking. Format checking is done by Midi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le has been loaded by LoadMidi, you can release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y using DeallocMidi. See that routin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M LMP AS LoadMidiPackTYPE  'for multiple concurren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use LMP(1 TO NumOfLoads)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$ = file2load$ + CHR$(0) 'filename must end with ASCII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Func =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FilenamePtrOff = SADD(filename$)    'VARSEG() is Quick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FilenamePtrSeg = VARSEG(filename$)  'BASIC7/VBDOS use SSEG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StartPos = 0&amp;     'start load at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LoadSize = 0&amp;     'when=0 entire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L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MP.LoadPtrOff/Seg is address of load and used by Mid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MP.LoadPtrOff is always return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MP.LoadPtrSeg is DOS segmen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Midi            Func: 5        Pack: Playback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IDI data is in memory, you can begin play. Play is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ask allowing other operations, such as screen updating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to continue. Once you begin play, it plays itself.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end of play status to determine when a MIDI stream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All other aspects of MIDI play is handled by RUCKUS-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also available in RUCKUS-MIDI is OutMsgMidi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MsgMidi to issue MIDI channel message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type is checked by PlayMidi. To determine file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play see FastFwdMidi. Note that ROL-converted MIDI fil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2MIDI.EXE) and CMF files can only be played (correctly)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-2 or -3 chip (on AdLib-compatibles such as SB, PAS, SB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PBMP AS PlaybackMidiPackTYPE  'LMP and DMP assumed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Func = Play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Mode = 1          'this must be 1 for background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LoadPtrOff = LMP.LoadPtrOff   'LoadPtr as set by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LoadPtrSeg = LMP.Load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P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MIDI data is being play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 this point you can do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 this example we just wait for the end status to bec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e Appendix D. for information on the RUCKUS-MIDI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 = MIMP.InfoPtrSeg     'as set by In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end = MIMP.InfoPtrOff + 6  'offset to mid@end in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Playing = PEEK(midend) '=0 until MIDI data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and non-zero when data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UNTIL Don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P.Func = EndMidi            'EndMidi should be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= RUCKMIDI(XMP)          'a MIDI tune is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no further use for this MIDI data, release the memory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e DeallocMidi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.Func = Dealloc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.HandSeg = LMP.Load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.Type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= RUCKMIDI(D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idi             Func: 8        Pack: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stop play of the initialized device. EndMidi is similar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Midi except that it does not release any memory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hut down the initialized device but it does resto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idi can be thought of as a stop button, whereas ExitMidi i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XMP AS Xit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DI tune has play and is over, perform EndMidi to resto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terrupts and silenc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.Func = En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X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continue with program such as load next tune, 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Midi           Func: 9        Pack: Pause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pause or unpause currently playing MIDI data. There i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ata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PMP AS Pause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use or unpause depending on state of DoPaus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P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MP.Pause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P.Pau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.Func = Paus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P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Midi         Func: 10       Pack: Dealloc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release memory used by LoadMidi. Once a file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, the memory used by that load is not available for o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you release it using DeallocMi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only be needing one MIDI data stream in memory at a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as many files as you want using only the memory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ile loaded (i.e., reuse the memory).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40 separate MIDI data files that you will be playing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load these is to free up 64K (single MIDI file max for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), LoadMidi a MIDI file, play it through, DeallocMidi the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LoadMidi the next MIDI file, play it through, DeallocMidi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hnique can also be used to LoadMidi into one concate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s that you pre-calculate at what offset each MIDI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and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Midi is called automatically by Exi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DMP AS Dealloc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.Func = Dealloc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.HandSeg = LMP.LoadPtrSeg    'as set by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.TypeFlag = 0                'must b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at = 9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Invalid LMP.LoadPtrSeg, Not a fatal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ans that LMP.LoadPtrSeg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erhaps it's already been deallocated by Exit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FwdMidi         Func: 11       Pack: FastFwd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MIDI file is a series of MIDI messages that are seq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imings within the file. Each MIDI message is preceded by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that informs MIDI-RUCKUS when to output each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FwdMidi instructs RUCKUS-MIDI to disregard all timing inform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tick count. It also mutes the output so no sound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fast forward does not take place until the PlayMidi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After using FastFwdMidi, you must call FastFwdMidi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P.TickCount=0&amp; to turn off fast-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FastFwdMidi is determine the running ti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FFMP AS FastFwd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P.Func = FastFwdMidi      'Given the MIDI data is already in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P.TickCount = -1&amp;         'set to fast-fwd all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FF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Func = PlayMidi      'play but in fast fw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LoadPtrOff = LMP.LoadP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LoadPtrSeg = LMP.Load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= RUCKMIDI(P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 SEG = MIMP.Info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 = MIMP.InfoPtrOff          'bp used to lesse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: LOOP UNTIL PEEK(bp + 6)  'wai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otalTicks&amp; is the tick count at the end the last MID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-also need Ticks/quarternote and microseconds/quarter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Ticks&amp; = PEEKD(bp + 22)  'see Appendix A. for PEEKD(),PEEK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cksQnote = PEEKW(bp + 16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csQnote&amp; = PEEKD(bp + 18)  'watch for overflow so div\10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InSecs = ((uSecsQnote&amp;\10)*(TotalTicks&amp;\TicksQnote))\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MP.Func = FastFw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MP.TickCount = 0&amp;          'set FastFwdMid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 = RUCKMIDI(FF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st forward in small increments while the MIDI data is playing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current TickCount (at bp+22), add to it the number of 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, and use that as the FFMP.TickCount. If FFMP.TickCount &gt; TotalTick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 not perform the fast forward since it would be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See Appendix A. for an source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Midi          Func: 12       Pack: OutMsg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Midi lets you send MIDI channel messages directly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arser without needing to use PlayMidi. Whereas PlayMidi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spects of playing a MIDI stream, such as interrupt setup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other events required to process the MIDI data, OutMsg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ccess to only the channel message parser of RUCKUS-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messages (composed of channel voice and mode messag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control the actual sound output. The current MID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specifies eight message groups, each identified by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nd followed by one or two data bytes. See Appendix 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IDI channel messages, key numbers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use of OutMsgMidi is for sound effects. Notes can be s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adjusted, programs (instruments) selected and fine-tuned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utputting to a channel be aware that NoteOn messages will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annel is already in a NoteOn. I.e., each NoteOn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oteOff (or NoteOn with velocity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MMP AS OutMsg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P.Func = OutMsg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P.Mstatus = &amp;H80       'channel 0, Not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P.Mdata = &amp;H7F3C       'sound middle-C (3Fh=60d) at max vol (7Fh=127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OM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or those unfamiliar with hex notation, you can use the fo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rive Mdata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data = (Volume * 256) + Not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Midi          Func: 20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IDI editing is best done on the MIDI data file it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/editor, RUCKUS-MIDI provides relative volume and ton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I data stream. Also, you may select the MIDI program/patch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The channel mask as set in InitMidi may also be adjuste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ach of these routines separately (see following SetMidi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setting the patch map, set SetPatch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volume and tone adjustments let you boost or cut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any or all of the MIDI channels (0-15). For example, i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has a trumpet playing to low on channel 4, you can boo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's relative volume so that the trumpet plays louder. Volu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adjustment allows you to adjust the notes being sounded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annels. For example, if you want to have the notes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5 play an octave lower, you adjust channel 5's relative tone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Two octaves lower adjust by -24; an octave higher, adjust by +12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Tone adjustment takes effect on the next sounde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justing relative levels you must designate which channel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MP.Channel is a bit-mapped mask used to identify which cha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(0-15) has a corresponding bit in SMP.Channel. Channel 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bit 0 as its mask; channel 1, bit 1; so on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to affect only channel 0, set SMP.Channel = 1. For onl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, use 2. For both channels 0 and 1, use 3. For thos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nary notation, the following formula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iven the array BM(0 TO 15) is non-zero for each channel to be adju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Note: Since accum may overflow we process bit 15 as 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M(i) THEN accum = accum + (2 ^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M(15) THEN accum = accum OR &amp;H8000  'use this as SMP.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All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&amp;H21       'adjust channels 0 and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13         'increase those channels' volume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Tone = 0             'no adjustments f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Mask = MIMP.ChMask 'use same channels as at In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ID = 1       'use internal MT-32 prog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PtrOff = 0   'since using internal map these should b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PtrSeg = 0   '(see SetPatchMidi for more on PatchMa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 = RUCKMIDI(SM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 '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Midi       Func: 21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volume adjustment lets you boost or cut the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ny or all of the MIDI channels (0-15). For example, i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has a trumpet playing to low on channel 4, you can boo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's relative volume so that the trumpet plays louder. Volu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effect immediately. Any relative increase in volume lev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maximum level allowed, i.e., if the trumpet is alread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s maximum volume, any positive relative adjustmen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justing relative volume you must designate which channel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MP.Channel is a bit-mapped mask used to identify which cha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(0-15) has a corresponding bit in SMP.Channel. See SetAll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djustment range is -128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Volum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&amp;H31       'adjust channels 0, 4 and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ume = 127         'play those channels always at 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 = RUCKMIDI(SM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 '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oneMidi         Func: 22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adjustment allows you to adjust notes being sounded in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s. For example, if you want to have the notes sound on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n octave lower, adjust channel 5's relative tone by -12.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adjust by -24; an octave higher, adjust by +12; so on.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takes effect on the next sounded note. For more on 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ir relationship to notes and octaves, see Appendix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justing relative tone you must designate which channel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MP.Channel is a bit-mapped mask used to identify which cha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(0-15) has a corresponding bit in SMP.Channel. See SetAll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djustment range is -128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Ton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&amp;H1        'adjust channel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P.Tone = -12           'play notes on that channel one octave low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 = RUCKMIDI(SM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 '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chMidi        Func: 23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pecifies instruments by number (0-127). These instrument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rograms, or patches. The one big incompatibility among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correspondence of instrument number to instrument sound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few years ago, there was no standard, so that files mad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 often sounded totally wrong when played on another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be only one program map that all MIDI used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rictive to musicians. Because of this lack of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IDI Association (IMA) created what is know a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ound Set. This is a standardized set of programs that map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known instrument sounds. It also standardizes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ussion map is similar to the main sound set but is used to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percussive instruments (the main sound set is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c instruments). The percussion map takes note numbers that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ertain channel (channel 9 by standard (0-based)) and maps t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a particular percussive sound. For example, note 60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channel but the percussion channel plays a middle-C on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strument program is for that channel. However, when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is played on the percussion channel, it maps to the Hi Bongo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35 maps to the bass drum. See Appendix F. for the General MID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General MIDI (GM) set, RUCKUS-MIDI also maps to the 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sound set. Many MIDI files have been sequenced to the MT-32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. for the MT-32 sound set). In the future, you'll find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iles sequenced to General MIDI. Microsoft Window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General MIDI as its sound set. RUCKUS-MIDI uses the GM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MIDI files that do not comply with either GM or MT-32,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allows for custom patch maps to be used. See Appendix H.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map specifications and implementation notes.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atch maps (those created by you) are device depend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eed a separate custom patch map for each device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The internal RUCKUS-MIDI patch maps will always be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, in that all current and future devices supported by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will have a GM and an MT-32 ma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Patch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ID = 1       '1=MT-32 (0=GM and -1 means use custom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PtrOf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PtrSeg = 0   'since not using custom patch, set the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 '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hMaskMidi       Func: 24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hMaskMidi adjusts the same channel mask as that specified for Ini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6 MIDI channels, numbered 0 to 15 in RUCKUS-MIDI (sometim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1-16). Each channel can be used to play a particular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(sometimes called a voice). For example, say a MIDI 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et Fight" is sequenced for piano and guitar. Each instru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t the same time providing that there is a channe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Since there are only 2 instruments and 16 MIDI channels, tha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Further, let's say that, later, you don't want to hear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 By using SetChMaskMidi, you can selectively turn off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(channel 0, or whichever channel it's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hMaskMidi also has another important use. It can be use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that are not supported by the currently selected dev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AdLib MSC in percussive mode (RUCKUS-MIDI deviceID 1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hannels 6 to 8, and 10 to 15. These channel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not sufficient voices available on that devi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(6-8, 10-15) should be masked out so that they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urning off channels that cannot be supported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s, it may also be necessary to turn off MIDI channel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file has been sequenced. In particular,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Specification dictates that MIDI files be sequenced redund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0 to 9 are for so-called extended synthesizers, and channels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are for so-called base-level synthesizers. In either case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9 and 15, respectively) is used for the percussiv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so states that the most important channels be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(respective their synthesizer level). In RUCKUS-MIDI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MIDI files should always be played as if an extende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 (channels 0 to 9) and the base-level redundant channels (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 as well as channels 10 and 11) should be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Mask is a bitmapped mask, 1 bit for each channel. See SetAllMi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 how to determine the value to use for SMP.Ch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MP AS SetMidi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ChMask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Mask = 3            'turn off all channels except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 '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FMSBP         Func:30        Pack: SetFM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RUCKUS-MIDI is intended and is designed to be devic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eed for access to device-dependant features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, for example, has an on-board mixer facility that controls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volume. By default, the SB Pro is set to half-volume, much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use. By using SetAllFMSBP you can set the FM volume to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actual sound volume be controlled via the MIDI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basic volume settings, you can also adjust the st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ring turns off either the left, right, or both channels. On late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Pro cards, the independent left and right FM channel volu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tter effect (smoother panning). Early-model SB Pros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left/right volume adjustments and so steering is us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) sound left or right. The steering can also be set to mute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You may find that muting the SB Pro before InitMidi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idi results in a smoother sound and song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ound Blaster Pro detection routine available in RUCKUS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nly device currently supported is the basic FM chip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AdLib MSC (which is what the Sound Blas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 use). Any device supporting the AdLib at I/O port 388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 When OPL-3 (a super-set of the AdLib chip used by the SB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) support is added, additional detection routines f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Using SetAllFMSBP with no SB Pro installed should not 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however, for absolute determination of an SB Pro devi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routines in RUCKUS-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base address I/O port is currently selectable at either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B Pro default) or at 240h. Use RUCKUS-DAC for absolut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volume adjusts the Pro's master volume (also adju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). To low byte of SFMPP.MastVol sets the left channel'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byte sets the right channel's. Range for each is 1 to 15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nly. To set the right channel, multiply the volume by 256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MastVol = (256 * RtChVol) + LfChVol. To not change the master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-1. SFMPP.FMvol has the same range and is set the same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kipped. Steering, described above, can also be sk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SFMPP.Steer to -1. It's practical use is to mut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idi and during an abrupt EndMidi (abrupt EndMidi meaning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Play before the actual end of data and notes may still be sou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FMPP AS SetFMProP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Func = SetAllFM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IOport = &amp;H220     'base port of SB Pro (220h or 2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MasterVol = &amp;HF0F  'low byte=left,high=right,-1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Steer = 0          '0=none,1=left,2=right,3=mute,-1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FMvol = &amp;HF0F      'low byte=left,high=right (cannot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MIDI(SFM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= 0 THEN '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EEK() Word and Double-word Valu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ise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EEK() Word and Double-word Valu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vides for a simple, single-byte peek into memory. Sinc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data is word or double-word size, the following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EEKW%(Offset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ow = PEEK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gh = PEEK(Offset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&amp; = (256&amp; * tHigh) + t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&amp; &gt; 3276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W = t&amp; -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W = 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EEKD&amp;(Offset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S4 AS STRING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0 = PEEK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1 = PEEK(Offset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2 = PEEK(Offset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3 = PEEK(Offset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4 = CHR$(tB3) + CHR$(tB2) + CHR$(tB1) + CHR$(t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D&amp; = CVL(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ise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ound Blaster Pro is known to be available and is used a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noise can be minimized by setting the FM volume to 0, or by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M steering. It can also be used when abruptly ending a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tual end of data. If no SB Pro is available, setting al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volumes to -128 should reduce any spuriou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 RUCKUS-MIDI P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FUNCTION RUCKMIDI% (SEG packinfo AS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ysInfoMidi = 0, InitMidi = 1, ExitMidi = 2, AtExitMid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LoadMidi = 4, PlayMidi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EndMidi = 8, PauseMidi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DeallocMidi = 10, FastFwdMidi = 11, OutMsgMidi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AllMidi = 20, SetVolumeMidi = 21, SetToneMidi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PatchMidi = 23, SetChMaskMidi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etAllFMSBP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eallocMidiPackTYPE '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eg    AS INTEGER 'RUCKUS allocates DOS segment (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Flag   AS INTEGER '0=DOS para (mu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astFwdMidiPackTYPE 'FF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Count  AS LONG    'tick count to fast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GetMidiDataPackTYPE 'G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Pos    AS LONG    'current byte relative base ptr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InitMidiPackTYPE  'MIMP (can't use IMP with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ID   AS INTEGER '0=AdLib melodic, 1=AdLib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ort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Ch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ask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AS INTEGER '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PtrOff AS INTEGER 'ret:far ptr to Mid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ExitPtrOff AS INTEGER 'ret:far ptr to Midi's ExitX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Exit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oadMidiPackTYPE   '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PtrOff AS INTEGER 'far ptr to filenameZ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Pos   AS LONG     'offset into file to start 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ize   AS LONG     'number of bytes to load (or 0 for auto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PtrOff AS INTEGER  'ret:DOS seg:offset (offset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utMsgMidiPackTYPE 'O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tatus    AS INTEGER  'status byte (8n, 9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ata      AS INTEGER  'data (one or tw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aybackMidiPackTYPE 'P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     AS INTEGER  'playback mode (0=interrupt FG,1=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PtrOff AS INTEGER  'seg:off to start of data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PtrSe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auseMidiPackTYPE  '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AS INTEGER  '0=unpause el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etFMProPackTYPE   'SFMPP (FM mixer control for SB PRO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ort     AS INTEGER  'base I/O port (&amp;H220, &amp;H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Vol  AS INTEGER  '0F0F (low=right ch, high=left,-1 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r      AS INTEGER  '0=none,1=left,2=right,3=mute,-1 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Vol      AS INTEGER  '0F0F (low=right,high=left,cannot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etMidiPackTYPE    '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   AS INTEGER  'channel to set (bit mask of channels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AS INTEGER  'volum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      AS INTEGER  'ton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ask     AS INTEGER  'if bit=0 then that channe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MapID AS INTEGER  'patch ma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MapPtrOff AS INTEGER 'far ptr to alternate patch 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MapPtrSeg AS INTEGER 'address of patch map I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ysInfoMidiPackTYPE 'S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  'this (or any) TYPE will be expanded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  'to accommodate additional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0    AS INTEGER  '=1 AdLib melodic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port     AS INTEGER  '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mask     AS INTEGER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1    AS INTEGER  '=1 AdLib percussive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port     AS INTEGER  '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mask     AS INTEGER  '(to be extended as new devices a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XitMidiPackTYPE    'X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 '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. Compiler, Linker, QLB, and C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tand-alone EXE file, compile your BASIC source as requir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piler switches are required. When your compiler is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ported no errors during the compile, use the LINK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ompiler to resolve any external references in you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t are dependent on the RUCKUS 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have a single-module BASIC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BAS, compi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bc SOUND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, use the LINK program to build the final 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ink SOUND,SOUND.EXE,nul,RUCKDAC.LIB RUCKMIDI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, link creates SOUND.EXE ready to be ru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runtime is also supported by RUCKUS. Just compile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(without the /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is composed of many separate assembly language modu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LIBs, one for digital data and the other for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use more libraries with your programs, no problem,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as many as you have. When LINK prompts you for a library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RUCKDAC.LIB and RUCKMIDI.LIB followed by any other library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(R) Segmented Executable Linker  Version 5.31.009 Jul 1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Microsoft Corp 1984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Modules [.OBJ]: SOUND+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ile [.EXE]: 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ile [NUL.MAP]: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 [.LIB]: RUCKDAC RUCKMIDI 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linker programs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QuickBASIC environment to program in, you ne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LB so that you can call the RUCKUS routines. While QuickBASIC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LB ( C&gt;qb /L quicklib.qlb ), you can combine many LIB and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o create the QLB. For example, to make a QLB of the RUCKDA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MIDI.LIB and MOUSE.LIB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link /QU RUCKDAC.LIB+RUCKMIDI.LIB+MOUSE.LIB, IDE.QLB, nul, 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extension .LIB on the library modules. This is REQUIRED sin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.OBJ by default. The quick library, BQLB45.LIB,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 prompt. The exact name depends on the compiler version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iler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DS note: BASIC PDS requires that all BASIC modules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B be compiled using the /Fs compiler switch. This instruc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code compatible with "far strings". Since RUCKU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in assembly language, this is not an issue. However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X.EXE with /L and get an INVALID FORMAT error, one of the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LB file most likely was a BASIC module that was not compiled with the 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RUCKDAC() and RUCKMID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is called through a single entry point. Depending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gital or MIDI) you use either RUCKDAC() or RUCKMIDI(). The onl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is a segmented far pointer to the control pack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is pack are the function to be performed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tatus. RUCKUS is a FUNCTION call returning an INTEGER stat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a few exceptions, see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(or routine) uses a prescribed pack format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need only know the function to perform. For example,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play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XP AS XitPackTYPE          'could also DIM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.Func = EndDac               'EndDac is defined 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= RUCKDAC(XP)             'do the actual call to RUCKUS-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. RUCKUS-MIDI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set value below is relative InfoPtrOff as returned by InitMidi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access mid@end, the following cod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 = MIMP.Info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IsOver = PEEK(MIMP.InfoPtrOff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essing word (dw) and double-word (dd) values, see Appendix 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@ variables are PUBLIC symbols and may be accessed directly b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external references to variables. QuickBASIC does not so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 method needs to be used. Where possible, access all mid@ dat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function so that future changes can be easi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Name         Type  Comment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00 mid@deviceID     dw   0=AdLib melodic, 1=AdLib percuss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id@flags        dw   bit0=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1=1 disable program chang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2-7 reserved (Low byte used to s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while high byte used to retur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8-13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14=1 then CTMF 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15=1 then AdLib ROL-conve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mid@percChannel  dw   &lt;&gt; 0 then percussion channel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mid@end          dw   =1 end of MIDI (not currently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id@memDOS       dw   DOS RAM availabl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mid@memUsed      dw   K used by las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to mid@chNotes is zeroed before each initi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valid until play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mid@typeMIDI     dw   MIDI typ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mid@noTracks     dw   number of tracks (1 to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mid@ticksQnote   dw   ticks/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mid@uSecsQnote   dd   micro-secs/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mid@tickCount    dd   current tick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mid@musicPtr     dd   seg:off-&gt;current MIDI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mid@currTrk      dw   current MIDI track (0 to noTrack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mid@timeSig pt1  DB   numerator        |Consult the MIDI 1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mid@timeSig pt2  DB   denominator      |specification on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mid@timeSig pt3  DB   MIDI clocks/beat |implementation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mid@timeSig pt4  DB   32nd notes/beat  |the time signatu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mid@chPrograms   DB16 channel programs 0-15,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mid@chVolumes    DB16 channel volume levels (0-127),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 mid@chNotes      DB16 channel note values (0-127),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 mid@chRelVolumes dw16 -128 to 127 range (0=no change),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 mid@chRelNotes   dw16 -128 to 127 range (0=no change),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vice-dependent and so are not part of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data area. They are provided in case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RUCKUS-MIDI at its lowest level. They are PUBLIC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only by direct reference. For the actual interna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used by RUCKUS-MIDI, refer to Appendix F &amp;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@PatchPtr      dd   far ptr to current programs, 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@PercMapPtr    dd   far ptr to current percussiv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timbre data of DeviceID 1 percussive voices.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drum, voice 6, use 1 operator. BD uses 2 operators.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s used by RUCKUS-MIDI, refer to Appendix F &amp;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13 bytes are for operator 0, the next 13 for operator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2 are wave shapes for operator 0 and 1, respectively.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0: ksl,multi,fb(Op0),ar,sl,eg,dr,rr,tl,amvib,vib,ksr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1: ksl,multi,fb(Op0),ar,sl,eg,dr,rr,tl,amvib,vib,ksr,c (B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0: w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1: w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@bdOps         DB 28 DUP (?)  Bass drum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@sdOp0         DB 28 DUP (?)  Snare drum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@tomOp0        DB 28 DUP (?)  Tom-tom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@cymOp0        DB 28 DUP (?)  Cymbal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@hhOp0         DB 28 DUP (?)  Hi-hat ti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. MIDI Key Numbers, Frequencies and Chann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ve  1      2       3       4       5 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                 (frequency in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16.352  32.704  65.40  130.81  261.63  523.26  1046.5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  17.324  34.648  69.29  138.59  277.18  554.36  1108.7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18.354  36.708  73.41  146.83  293.66  587.32  1174.6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  19.445  38.890  77.78  155.56  311.12  622.24  1244.4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20.601  41.202  82.40  164.80  329.61  659.23  1318.4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21.826  43.652  87.30  174.60  349.21  698.43  1396.8 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  23.124  46.248  92.49  184.99  369.98  739.96  1479.9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24.499  48.998  97.99  195.99  391.98  783.96  1567.9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  25.956  51.912 103.82  207.64  415.29  830.59  1661.1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27.500  55.000 110.00  220.00  440.00  880.00  1760.0 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  29.135  58.270 116.54  233.08  466.16  932.32  1864.6 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30.867  61.734 123.46  246.93  493.87  987.74  1975.4 3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C1 (16Hz) is MIDI key number 12, C2 (32Hz) is 24...C5 (261Hz) is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-C on the piano keyboard. Valid key number range is 12 to 107 (9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tal). This is peculiar to the OPL-2 chip. MIDI key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 to 127. Key numbers issued &gt; 107 are set to 107 and numbers &lt; 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2 when using the OPL-2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essing steps between notes, you can use the PitchBend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(OutMsgMidi status byte En, Pitch Wheel Change). Each 51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to pitchbend results in a 1-step change, giving a pitch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+/- 16 steps per half-tone (pitchbend range is 0 to 1638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equal to n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s messages are what OutMsgMidi transmits to the MIDI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specifications on MIDI channel messages, MIDI system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details of the inner-workings of MIDI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IDI Association (IMA) and ask for the MID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Several volumes are available for sale ranging from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s to the standard MIDI file format. The IMA's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 - the International MIDI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16 W 57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CA 9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channel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ame           Mstat/Mdat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ff                 8n kn v   kn=key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=velocity (0-127) (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                 9n kn v   kn=key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=velocity (1-127,0=not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onic After-Touch   An kn v   kn=key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=velocity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nge           Bn cn x   cn=controller (0-121, 0-7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=value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ntrol Change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es Off         Bn 7B 0   7B=channel n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Other modes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           Cn p      p =program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After-Touch      Dn v      v =velocity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Wheel Change       En lb hb  lb=low byte (0-127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b=high byte (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 non-status bytes must have the high-order bit of each byte un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Wheel Change (En lb hb) where there is to be no change, lb/h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00/40h (4000h=8192, center pitch). The low byte's MSB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, meaning that, for example, 4080 to 40FF are not valid pitch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4080h is used RUCKUS-MIDI unsets the MSB of lb so that 4000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atus bytes have the high-order bit set. The n nybble of e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(e.g., 8n) designates the channel number, 0 to F (0 to 15d). Mos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essages takes two data bytes, though some take only one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bove is the order that should be used. For example,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essage NoteOn/key# 32/max volume via OutMsgMidi for channel 3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atus to 93h and set Mdata to &amp;H7F20 (low/high bytes=20/7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is rather complex. RUCKUS-MIDI builds upon thos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ification that are useful in playing back MIDI data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pecification deals with real-time performance and recording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which is RUCKUS-MIDI's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. General MIDI Sound Set -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et Program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Instrument        Prog#  Instrument       Prog#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ACOUSTIC GRAND PIANO   43 CONTRABASS           86 LEAD 7 fif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RITE ACOUSTIC PIANO   44 TREMELO STRINGS      87 LEAD 8 bass+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LECTRIC GRAND PIANO   45 PIZZICATO STRINGS    88 PAD 1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HONKEYTONK             46 ORCHESTRAL HARP      89 PAD 2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ELECTRIC PIANO 1       47 TIMPANI              90 PAD 3 poly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ELECTRIC PIANO 2       48 STRING ENSEMBLE 1    91 PAD 4 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HARPSICHORD            49 STRING ENSEMBLE 2    92 PAD 5 b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CLAVI                  50 SYNTHSTRINGS 1       93 PAD 6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ELESTA                51 SYNTHSTRINGS 2       94 PAD 7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GLOCKENSPIEL           52 CHOIR AAHS           95 PAD 8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USICBOX               53 VOICE OOHS           96 FX1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VIBRAPHONE             54 SYNTH VOICE          97 FX2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MARIMBA                55 ORCHESTRA HIT        98 FX3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XYLOPHONE              56 TRUMPET              99 FX4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TUBULAR BELLS          57 TROMBONE            100 FX5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ULCIMER               58 TUBA                101 FX6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DRAWBAR ORGAN          59 MUTED TRUMPET       102 FX7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PERCUSSIVE ORGAN       60 FRENCH HORN         103 FX8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ROCK ORGAN             61 BRASS SECTION       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CHURCH ORGAN           62 SYNTHBRASS 1        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ED ORGAN             63 SYNTHBRASS 2        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ACCORDION              64 SOPRANO SAX         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HARMONICA              65 ALTO SAX            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TANGO ACCORDIAN        66 TENOR SAX           109 BA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ACOUSTIC GUITAR nyln   67 BARITONE SAX        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ACOUSTIC GUITAR stl    68 OBOE                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ELECTRIC GUITAR jazz   69 ENGLISH HORN        112 TINK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ELECTRIC GUITAR cln    70 BASSOON             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ELECTRIC GUITAR mute   71 CLARINET            114 STEEL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OVERDRIVEN GUITAR      72 PICCOLO             115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ISTORTION GUITAR      73 FLUTE               116 TAIKO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GUITAR HARMONICS       74 RECORDER            117 MELODIC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ACOUSTIC BASS          75 PAN FLUTE           118 SYNTH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ELECTRIC BASS finger   76 BLOWN BOTTLE        119 REVERSE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ELECTRIC BASS pick     77 SHAKUHACHI          120 GUITAR FR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FRETLESS BASS          78 WHISTLE             121 BREA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SLAP BASS 1            79 OCARINA             122 LOST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SLAP BASS 2            80 LEAD 1 square       123 BIRD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SYNTH BASS 1           81 LEAD 2 sawtooth     124 TELE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SYNTH BASS 2           82 LEAD 3 calliope     125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VIOLIN                 83 LEAD 4 chiff        126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VIOLA                  84 LEAD 5 charang      127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CELLO                  85 LEAD 6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IDI - Level 1 Sound Set Groupings by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 Instrument Group     Prog#  Ins Grp      Prog#  Ins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7  Piano                  40-47 Strings       80-87  Synth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5 Chromatic Percussion   48-55 Ensemble      88-95  Syn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23 Organ                  56-63 Brass         96-103 Synt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31 Guitar                 64-71 Reed         104-111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39 Bass                   72-79 Pipe         112-119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20-127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IDI - Level 1 Percussion Map (Chann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#  Drum Sound       Key#  Drum Sound        Key#  Dr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Acoustic Bass Drum  51 Ride Cymbal 1        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Bass Drum 1         52 Chinese Cymbal       68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Side Stick          53 Ride Bell            69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Acoustic Snare      54 Tambourine           70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Hand Clap           55 Splash Cymbal        71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Electric Snare      56 Cowbell              72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Low Floor Tom       57 Crash Cymbal 2       73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Closed Hi-Hat       58 Vibraslap            74 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High Floor Tom      59 Ride Cymbal 2        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Pedal Hi-Hat        60 Hi Bongo             76 Hi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Low Tom             61 Low Bongo            77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Open Hi-Hat         62 Mute Hi Conga        78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Low-Mid Tom         63 Open Hi Conga        79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Hi-Mid Tom          64 Low Conga            80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Crash Cymbal 1      65 High Timbal          81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High Tom            66 Low Tim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bre data used by RUCKUS-MIDI for programs 0-127 see the GMP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 see that file for percussive voice mappings (for exampl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ussive channel 9 key# 46, Open Hi-Hat, maps to AdLib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, the Hi-Hat). These files are device-dependent and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UCKUS-MIDI supported device. Included only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UCK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. MT-32 MIDI Sou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et Program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Instrument        Prog#  Instrument       Prog#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AcouPno1              43 EchoPan              86 Bas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couPno2              44 DocSolo              87 Harmo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AcouPno3              45 SchlDaze             88 Trump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ElecPno1              46 BellSing             89 Trump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ElecPno2              47 SqWave               90 Tromb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ElecPno3              48 StrSect1             91 Tromb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ElecPno4              49 StrSect2             92 FrHo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HonkTonk              50 StrSect3             93 Fr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ElecOrg1              51 Pizzicto             94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ElecOrg2              52 Violin1              95 BrsSe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ElecOrg3              53 Violin2              96 BrsS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ElecOrg4              54 Cello1               97 Vib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PipeOrg1              55 Cello2               98 Vib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PipeOrg2              56 ContraBs             99 SynM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PipeOrg3              57 Harp1               100 Wind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Accordn               58 Harp2               101 G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Harpsi1               59 Guitar1             102 Tube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Harpsi2               60 Guitar2             103 Xy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Harpsi3               61 ElecGtr1            104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Clavi1                62 ElecGtr2            105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lavi2                63 Sitar               106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Clavi3                64 AcouBs1             107 Shakuh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Celesta1              65 AcouBs2             108 Whis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Celesta2              66 ElecBs1             109 Whist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SynBrss1              67 ElecBs2             110 Bottl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SynBrss2              68 SlapBs1             111 Breat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SynBrss3              69 SlapBs2             112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SynBrss4              70 Fretls1             113 Melod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SynBass1              71 Fretls2             114 DeepS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SynBass2              72 Flute1              115 Ob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SynBass3              73 Flute2              116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SynBass4              74 Piccolo1            117 Ta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Fantasy               75 Piccolo2            118 Taiko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HarmoPan              76 Recorder            119 RevC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Chorale               77 PanPipes            120 Jaw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Glasses               78 Sax1                121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SoundTrk              79 Sax2                122 Orch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Atmosphr              80 Sax3                123 Bass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WarmBell              81 Sax4                124 Bird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FunnyVox              82 Clarint1            12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EchoBell              83 Clarint2            126 Moog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IceRain               84 Oboe                127 Jungl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Oboe2001              85 En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-32 Sound Set Groupings by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 Instrument Group     Prog#  Ins Grp      Prog#  Ins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-32 Percussion Map (Chann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#  Drum Sound       Key#  Drum Sound        Key#  Dr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Acoustic Bass       51 Ride Cymbal 1        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Acoustic Bass       52*Chinese Cymbal       68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Rim Shot            53*Ride Bell            69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Acoustic Snare      54 Tambourine           70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Hand Clap           55*Splash Cymbal        71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Electric Snare      56 Cowbell              72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Acoustic Low Tom    57*Crash Cymbal 2       73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Closed High Hat     58*Vibraslap            74*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Acoustic Low Tom    59*Ride Cymbal 2        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Open High Hat 2     60 Hi Bongo             76*Hi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Acoustic Mid Tom    61 Low Bongo            77*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Open High Hat 1     62 Mute Hi Conga        78*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Acoustic Mid Tom    63 Open Hi Conga        79*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Acoustic High Tom   64 Low Conga            80*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Crash Cymbal        65 High Timbal          81*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Acoustic High Tom   66 Low Tim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bre data used by RUCKUS-MIDI for programs 0-127 see the MTP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 see that file for percussive voice mappings (for exampl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ussive channel 9 key# 46, Open Hi-Hat, maps to AdLib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, the Hi-Hat). These files are device-dependent and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UCKUS-MIDI supported device. Included only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UCK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H. RUCKUS-MIDI Patch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tch maps used internally by RUCKUS-MIDI for the 2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 chip is composed of 2 sections. The header and the timbr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the first 48 by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name: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size: 1 word, set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: 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BRE DATA for each program (0-12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name: 20 bytes (may be 0- or space-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data: 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0:ksl,multi,fb,ar,sl,eg,dr,rr,tl,amvib,vib,ksr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1:ksl,multi,--,ar,sl,eg,dr,rr,tl,amvib,vib,ksr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s,cws (modulator wave shape, carrier wave 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_MT  db 'PATCHES_MT32'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4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ACOUPIANO1',0,0,0,0,0,0,0,0,0,0                   ;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1h,01h,03h,0Fh,05h,00h,01h,00h,0Fh,00h,00h,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,01h,00h,0Dh,07h,00h,03h,0Ch,04h,00h,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other patches would follow, to the 1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tal patch size would be 48+(128*48)=61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, RUCKUS-MIDI maintains separate locations for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ussive map. However, for custom patch maps,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atc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48-byte section is the percussive map for key numbers 35 to 82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82 should map to value 25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0  1  2  3  4  5  6  7  8  9 (values in decimal, 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           06,06,08,07,08 ;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7,08,10,08,10,08,10,08,08,09 ;4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8,09,09,09,10,09,09,09,08,09 ;5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8,08,08,08,08,07,07,07,07,08 ;60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0,10,10,10,10,08,08,08,08,08 ;7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0,10,255                     ;80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 the above map, key# 35 maps to OPL-2 voice 6, the bass drum. Key#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aps to voice 8, the tom-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is is immediately followed by the program patches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_MT  db 'PATCHES_MT32'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4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ACOUPIANO1',0,0,0,0,0,0,0,0,0,0                   ;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1h,01h,03h,0Fh,05h,00h,01h,00h,0Fh,00h,00h,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,01h,00h,0Dh,07h,00h,03h,0Ch,04h,00h,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other patches would follow, to the 1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tal patch size would be 48+48+(128*48)=62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custom patch maps for the OPL-2 chip,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KTimbre can be used. To convert the output of this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, use the supplied IBK2OPL2.EXE program. The 48-byte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must be constructed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other devices (when supported) will have differen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Z. Ordering Information, License Agreement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you must you the order form included with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lename is !ORDER.FRM. Orders made without this form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UCKUS packages available. The PERSONAL DEVELOP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obby-programmer while the PROFESSIONAL vers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DEVELOPER version is for persons that are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or distribution to others. With the PERSONAL DEVELO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any programs you create with RUCKU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-on banner is issued once, displaying the RUCKUS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version has no distribution restrictions on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create with RUCKUS. The PROFESSIONAL license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create all the end-user programs royalty-free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ccess to the latest version of RUCKUS free-of-charge by wa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and the RUCKUS Developer's Conference there. No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operate more than one (1)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at one time per license. This means that if you have 10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ULD possibly use the RUCKUS library at the same time, you mus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en (10) RUCKUS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You are not allowed to distribute non-executable code containing RUC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This means that you are not allowed to redistribute RUCKUS cod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.LIB, for example. Also, if RUCKUS code is to be contained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namic Link Library (DLL) then it must be part of a stand-alon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you cannot provide a .DLL containing RUCKUS code if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LL is to be used as a programming library for other programmers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distribute non-executable code containing RUCKUS code you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is license grants you the right to use the RUCKUS library code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basis, except when the license is the PERSONAL DEVELOP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you may not distribute any program in which RUCK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UCKUS is owned by the author, Cornel Huth, and is protected by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s copyright laws and international treaty provisions. You are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make copies of this software excep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may not rent or lease RUCKUS. You may not transf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permission of the author. If this software i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, you may not sell or give awa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 may not reverse engineer, decompile, 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U.S. Government Restricted Rights. This software is provide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rights. Use, duplication, or disclosure by the Governmen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to restrictions as set forth in subparagraph (c)(1)(ii)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in Technical Data and Computer Software clause at 52.227-701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s Cornel Huth/6402 Ingram Rd/San Antonio, TX 78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is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vailable 7 days/week from 17:00 to 09:00 Central Ti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the Fortieth Floor, at 1.210.684.8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version licensees have free access to all futur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upgrades via the RUCKUS Developer's Conference on the Fo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BBS (1.210.684.8065). PERSONAL DEVELOPER licensees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in-version maintenance update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UCKUS-MIDI DOCUMENT. See also the RUCKUS-DA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