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637959624"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88132111"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78004923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