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CzarLis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powerful custom control library for VB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zarList offers 3 Custom ListBox Controls for VBDOS Programmer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ntrols use XMS, EMS, or disk space to store the data.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up to 32,765 items per listbox without using any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ventional memory. Each listbox control fully supports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tagging. Also, all controls support the .CLS method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clear the contents in a fraction of a second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up 32,767 items. No need to use .REMOVEITEM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zarList Control librar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CzList, a general listbox which you can use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tty much any data as long as the data is str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ariable length or fixed 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CzDir, displays alphabetically sorted directo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aphical tree format. CzDir stores the graphical t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s well as the directory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CzFile, displays files with name, size, date, ti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80286 or higher, 512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for the DEMO program is fully documented and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controls. The demo program shows many examp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ch control could be used. To run the demo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, use DEMO.EXE. To run the demo in the VBDOS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, type the following from the DOS prom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BDOS DEMO.MAK /L CZ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runs without any restrictions. You can use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ZLIST.QLB to test and run your programs.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rList, you will receive the CZLIST.LIB file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EXE files. Use file REGISTER.DOC or CREDIT.DO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you get when you register Czar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ZLIST.LIB object library to build your own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professionally printed and bou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ost current Version of CZLIS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onus Certificate to get a Shareware CD-ROM for $9.95 + S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iscounts on other CZAR Software products (see CATALOG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REE, update notice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REE, lifetime voice Support at 915-593-5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REE, lifetime fa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REE, lifetime BBS Support at 915-595-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REE, lifetime CompuServe Support at 71031,3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REE, lifetime AOL Support at cza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REE, lifetime InterNet Support at czarsoft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ore than welcome to upload your finished progra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R Software support BBS at 915-595-8705. The best once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worldwide download (if you have a shareware o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following files are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 DOC - The CZAR Software 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  DOC - How to order with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ZLIST   QLB - Quick Library for V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EXE - An example program of Cza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FRM - Demo form file (ASCII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MAK - Demo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BAS - Demo source modu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ALL  FRM - Demo form file (ASCII Format) that shows CzDir and Cz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IR  FRM - Demo form file (ASCII Format) that shows Cz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FILE FRM - Demo form file (ASCII Format) that shows Cz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- BBS description file, a short desciption of Cza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FRM - A general form file (ASCII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FRM - How to order CzarList (ASCII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LST - A list of all 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OC - The registration file for Cza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 DOC - Disk vendors should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DA     ID} - A description file for the SDN network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= 18 Fi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