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BS/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abilities have been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register 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ase 1 Unregistered versions of KBBS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fter Dec 31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mited to 3 operat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tagline stating "Licensed for 30 day 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all outgoing ne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-login "support shareware" messag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e upgrades to all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include FTS support in later 2.x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commercial copy, complete with disks and printed manu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nlimited e-mail technical support via the AWC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C BBS (801-489-79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$129 (plus sales tax in UT and 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NOW AND REGISTER FOR ONLY $8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2 RELEASE.  AS SOON AS PHASE 2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e following form and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O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West 4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-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SIT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this file: #DEMO-NAT -YANKEE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nformation will be kept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TEL#:  (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currently run a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#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your KBBS System added to our public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yes, I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no, I would like to rema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tele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you would like us to add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 speed, main focus, mail 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DEMO-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BS License  $80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NOW AND REGISTER FOR ONLY $8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2 RELEASE!  AS SOON AS PHASE 2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sales tax (UT and CO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Enclosed is a check or money order for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