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</w:t>
      </w:r>
      <w:r>
        <w:rPr/>
        <w:t>JView v4.2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c) Copyright 1994 By Blueview Softwa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ll Rights Reserved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View is a RIP Scrip, ICN, and Windows ICO viewer. With JView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hree popular formats. You can run JView by simply typing J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file selector, or you can run JView from the DOS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jview filename". If you do not specify an extension ".RIP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the filename. When viewing a RIP file you can hit any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 from be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JView with the file selector you can tag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pace bar], or you can tag all the files with [ALT T]. Tagg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d with [ALT V], pressing a key advances to the next fil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] at anytime returns the program back to the file selector. 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an also be viewed in a slideshow mode by pressing [ALT 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View can also be configured to search directories for Icons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2] option enter the directories your Icons are located. Use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parate directory paths. eg. C:\BIGICN;C:\SMALL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et the directory for exporting Icons. This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con files will be created. This is often useful since som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an create temporary Icon files which are never erased,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users prefer to add different extensions to their RIP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no extension at all. You can set JView to list ALL the files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ype(s) option blank. The default setting is for RIP;ICN;HIC;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you can add additional file extensions but remember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though they are RIP spec files. To configure JVie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IP files just remove the other extensions from the File Type(s)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lay period for the SlideShow mode be set by changing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ing of all the available options press the [F1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TUMER SERVIC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EVILLE BBS (416) 283-0114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e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DO NOT SEND questions with surface mail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consuming to respond with a formal reply for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iew is part of a series of related programs. When you register J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receive "registered" versions of JDRAW, MAGNI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CLIP, PCX2ICN, and an option to purchase RIP view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also receive a key file that remov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the current and all future shareware versions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completed copy of ORDER.TXT along with $20 + $3 S&amp;H (U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4 + 3 S&amp;H (Canadian) to Blueview Software. Here's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when you register J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Draw v1.0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JDraw is our version of a RIP Scrip draw program. Wor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imply describe JDRAW take a look at JDRAW.RI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GUI Interface, just like Windows but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Totally mous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Hot keys for mo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Objec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Move option (pick up objects and mov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Zoom mode (just like our popular ic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File Requesters for easy access to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 in RIP, PCX, and BMP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Import/Expor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agniPaint v3.8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nk you've seen enough Icon Editors? Well you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gniPaint, its definitely the best tool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nipulating small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GU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Edit images from 1x1 to 100x1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PCX, Windows ICO/BMP, and RIP IC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Adjustable Zoo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Preview option for different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Toggle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lip Save/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Palet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16 and 256 VGA/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egaClip v2.2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nother screen clipping program? Not so, MegaCli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tandard EGA/VGA modes as well as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 PCX, BMP, and RIP IC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files in a cli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opy/Pas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o-ordinate display lets you know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size of image being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cx2Icn v1.1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nverts PCX files to RIP Icon format. Yep that's all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ource Code ???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o you do not get the source code to JView. We us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oolkits in all areas of JView which we cannot distribut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we can do is offer a modified RIP viewer that contains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f the RIP protocol for developers who wish to add RIP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ir programs. This by no means is intended to provid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upport for the RIP specifications. What the code does i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 proven parser to extract the RIP codes out of a fil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nversions to/from base 36 (mega numbers), code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ezier curves, as well other small tidbits of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 viewer contains all the code needed to compile and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EXE file. If you would like to receive the code for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ewer please include an additional $20 and indicate t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rder form. The code is written in Turbo Pascal 6 an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an be compiled under TP7/BP7 without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 Turbo/Borland C/C++ code will be available later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right you get all these additional programs for registering J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not convinced? Call to verify before you order, we do have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(416) 757-7944. You can even call our support BBS to check u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ven download the shareware versions to test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, but it might not be such a good idea for you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, downloading all the files can end up cost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JView. Plus with each order we include the lat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all ou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ied about placing an order from the U.S.A. to Canada? We're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, just a couple hours away from Buffalo and just a little lon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roit and Chicago. Scarborough is a suburb of Toronto, you k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 the World Series the last two years in a row, but it does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y will be anything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you may be wondering by now why all the assuranc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Most users have a fear that they are going to get "ripped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nding money for a shareware program, especially to a compan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office box in another country. Well we can't do much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, its our mailing address, and if we move to another loc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be our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ose who plan on registering a shareware program, please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any/author before you place your order. It's terrib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/author decides to practice unlawful business tac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stomer ends up blaming the entire shareware industry for on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member that as of this writing it costs $0.40 U.S.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from the U.S.A to Canada. Most of our U.S. friends don't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 can tell by the insufficient postage marks on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 we get from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k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ne too far, hit the page up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