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6.0h                                  (March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re-united with crc check using the SPLIT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Unsplit"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: Command line from batch file or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" is the in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  If this is the only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re-united file will be named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" is the output filename or basenam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extension ".RE$" is provided to mak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.RE$". If a fully qualified filename ("Outfil.ex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the re-united file keeps that name.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" given as the last command parameter results i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put files as the output file is being re-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plit function works from the command line only, not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s the entire series fnm.001 thru fnm.###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SPLIT/u fnm" is entered, the default output file is "fnm.R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is stored in control file, SPLIT/u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 has the same CRC as original. For SPLIT 6.0e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date = original filedate if control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CRC was incorrect -- output file may be corrupt/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CRC was not done --- output file may be corrupt/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Either the input or output file(s)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Q-key termination of program by the user during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= User terminated the program with Ctrl-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mismatch means some input files are incorrect, mi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and the output file is not identical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will be zero (not done) if the control fil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was set up with CRC checking set to FALSE. Withou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correct rebuild of the original file can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           -&gt; Infile.RE$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/X         -&gt; Infile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.txt -&gt; Outfil.txt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 /X  -&gt; Outfil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'F' (FA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'T' or 'X' are the best c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T' = New Crc32 check (Zmodem, PKZIP, more secur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= Crc-CCITT check (Xmodem, older SPLIT com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Disables any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installed, you may change RAM swap and C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unning SPLIT in "SETUP" mode. (Format:  SPLI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Span: If destination disk is full, SPLIT adjusts siz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to number of bytes remaining on destina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change directory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etc. In v 5.x, Shell to Dos can swap program in 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"$PLIT.$$$" in root directory contains RAM image) or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wapping is toggled with "SPLIT /s" setup option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type "exit" at filename prompt or select "&lt;Go To DOS&gt;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 from DOS. (SHELL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0-03-89: v4.9x - Manual Split, binary files. Binary file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tes, text files incremented in lines. Self-test at startu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01-91: v5.00 - Point-and-shoot file selector if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filenames ok. Scroll limit = 512.  LZEX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original binary file is sav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pared to crc of re-united file. If no stored crc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. CRC and RAM sw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prompted from initial run.  Run "SPLIT /s" to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25-91: v 5.16 - CRC options expanded:  Crc32 or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wardly compatible to v5.13).  Crc32 is more secure cr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ZMODEM.  Faster public domain CRC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9-02-91: v 5.17 - Sort file selec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1-24-91: v 5.18 - Now allows /s and /u options from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-07-91: v 5.19 - /H or /? command parameter give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 progress displays in opening screen window. If fir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m2.001) of re-uniting file is in the same directory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PLIT/u uses the same CRC algorithm as for original fil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02-92: v 5.21 - Shell image file name fully qualified. Avoid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eft in root of drive on exit back to SPLIT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Filename search fine tuned on dirname, *.*, and she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15-92: v 6.0c - Date display on startup, obsolete messag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"SPLIT.TIP" has usage tips &amp; shortcuts. Shell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rogram, chang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10-93: v6.0d - Reset program date/time to version date/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un.  New HELP screen.  Fix output file extens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5-17-93: v6.0e - Rebuilt file date = original file date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date, path, and split version now stored i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5-23-93: v6.0f - Re-unite module: New help screen. Bet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Warning &amp; option to terminate if potential outfi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movable output disks (drive A: or B:). Contro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ow has regular ascii characters (works with old 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6-94: v6.0g - Screen color change to gray &amp; black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CD displays. Obsolete date increased to 1-1-96. (Minor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3-11-94: v6.0h - Exit codes added to REBUILD module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n batch files. LCD Display further improved (gray+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h *  03-11-94 -- Exit codes for batch errorleve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g *  02-26-94 -- New screen colors. Update obsole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f *  05-23-93 -- New re-unite help &amp; ctl name, sa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e *  05-17-93 -- Rebuilt date=source date.  More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d    04-10-93 -- Prog date=vers date, new help, fix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c *  08-15-92 -- Far calls on SHELL, tips file, sou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b *  07-21-92 -- TP6 compiler, date display, obso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1 *  04-02-92 -- Fix filename check, delete shel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0 *  03-18-92 -- Fix setup, append data ONLY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9 *  12-07-91 -- Help display; SPLIT/u now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7 *  09-02-91 -- Sorted file selector shows first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6 *  09-01-91 -- Fast CRC32 or Old CRC check;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on/off CRC &amp;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heck crc-ccitt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opening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parts of the "point-and-shoot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ExecSwap routine, source code was deri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domain sources or written origin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LIT.EXE has NO warranty, expressed or implied.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 as to unwanted or unexpected effects 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3/11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