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AT Version 1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k J. Ru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ocumentation File for 'MC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XT/AT or compatible, with 512K, and a hard disk driv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T is derived from two other programs I wrote, CAT.EXE and DCAT.EXE. 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ited to 150 subdirectories and also was over twice as slow as M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T stores all the subdirectories it finds into memory, where DC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isk. After finding the first level of Directories it the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read the file, change to each subdirectory and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f found append them to the data file, so 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AT, the search is about 200% faster, and is very noticabl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lot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CATalog program because I didn't care for MS-DOS's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 wanted my listing to be centered and give me the disk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program in K-bytes and/or MegaBytes instead of Bytes. I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to include ALL files, System and Hidd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te having to divide a file size by 1024 to find out how big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my CAT program for a while I decided to try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my disk and save the listings in a file. I also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 disk and have the program recurse down the Disk's Directory Tr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files, in all the Subdirectories on that disk. So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T.EXE. It's menu driven and is very simple to use.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drive to drive, and even change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program is to search for a certain file or file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 If you give the File Spec = to the file or file type you'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ill search your whole di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e program for 30 days free. After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 you need to register it with me.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, and you will get the newest version, plus you w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he annoying message when you quit the program. My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T will recurse up to 500 directories, and subdirectorie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that MCAT will search. If you've got more than that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drive with at least 1Gig of storage or more. If you wan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directories in the search to 1000 or 1500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T no longer uses the CAT.EXE program to CATalog the Cur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ATaloging feature is now included in the MCAT.EX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alog the Current Directory/Disk to your screen.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down the directory tree. It just lists the files (default = *.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You are asked for a File Spec howerver, an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iles, or file typ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T will now accept a File Spec augment. When asked "File Spec = *.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the user can change it to what ever they wan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MS-DOS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*.DOC, or MYFILE?.TXT, or MY*E.?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T will ask if you want to List to Screen or Dis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EEN, to List to a File just press the 'F'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ied the MCAT code to NOT include any Directories that don'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the user specifies. This makes for shorter files if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*.* for the File Spec = question. If you specify *.DOC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have a *.DOC file in them will be printed to File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NOT list the annoying "." and ".." directo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DOS makes. I've excluded any file tha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Grand Totals Used/Left" at the end of the MCAT listing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otal number of files found in all the directories where a m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equal to the file spec, and the total in K-bytes/MegaByt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enter the listing, give you the fileName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K-Bytes/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ize of a file in K-Bytes/MegaBytes used, i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last modified. At the end of the listing i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the total amount of K-bytes used by them,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ant the total disk space if the disk was empty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-bytes/MegaBytes, depending if there's more or less than 1 MegaByte used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ing is scrolling down the screen, you can pau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alpha-numeric key (except the 'Q' or 'q' key), and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other key. If you pause the listing and then pres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key (any of the Function keys or Arrow keys) the listing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, until all the files are listed for tha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'Q' or 'q' key as the listing is scrolling or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the program will Quit right then and there. So you can sto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you find the one your looking for without having to hit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listing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creen shot of the main menu for M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MCAT Ver 1.4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y Mark J. Rusk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pyRight (c) 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1) MCATalog to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2) CATalog Current Di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3) Change Current Dr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4) Change Sub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ESCape to Qu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ave Path =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1.00 K-bytes of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ath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nu item is what starts the MCATing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tem just CATalogs the curren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item is for changing to a diffe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 item allows you to change to a different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is where MCAT will save the fil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Disk/Directory is now. The Disk/Director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menu item it corresponds to. (menu items #3 an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m 1 is selected, you will be asked for a File Sp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"*.*" for all types of files. Here you can choose a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ile ie: *.EXE, or use the DOS wildcards, ie: MYFIL??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press Return to accept the *.* (All type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be asked if you want to List to S)creen or F)ile. 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. If you press 'F' or 'f' the listing will b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then be shown the following screen, if you chose to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always "DRV-?.LST". 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the Drive Letter of the disk being CATalo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file, and the Save to Path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change the name of the file, I suggest you give i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will as a file name. The reason for this is, with ju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you'll have that file written in each directory that a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is found, with just the files in that directory.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floppy disk without any subdirectories. That's wh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using something like MYFILES.LST, without using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'\'. ie: "C:\MYFILES.LST", will assure all File Spec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the file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ave the file to a sub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FL_LISTS\MYFILES.LST", as long as the sub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at will probably be my next update, to allow 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the program can read from disk so user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e Default Save FileName i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F:\DRV-C.FL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)hange FileName, Rtn Accep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ESCape to Cance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short sample to show what the listing looks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hows a list of files that total more than a Mega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hows a list that totals less than a MegaByte,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ean by K-bytes/MegaByt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Has No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Spec = *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C:\ &l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/Ext           Bytes    K-Bytes    Date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VOL.000    151000064   144.00 M  04-26-93      21:49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.00 MegaBytes used in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800.00 K-bytes free out of 207240.00 K-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C:\386MAX &l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Spec = *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/Ext           Bytes    K-Bytes    Date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.000           717     0.70 K  07-13-93      14:17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DOS.000         436     0.43 K  07-13-93      14: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000          3914     3.82 K  07-13-93      14: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000        1145     1.12 K  07-13-93      14:17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07 K-bytes used in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800.00 K-bytes free out of 207240.00 K-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nd Totals Used/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.01 MegaBytes used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800.00 K-bytes free out of 207240.00 K-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41 Megabytes free out of 202.3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n the first directory listing the file STACVOL.000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144.00 M, the M is for MegaBytes. If a files size, o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s over 1 MegaByte in size, i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instead of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cover the program pretty well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ents, (good or bad) or suggestions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/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J. R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lahoma, TN 37388-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# (615) 393-2534 or 455-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eave me E-Mail on my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kRiver BBS (615) 455-1019 or 454-2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