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ution Dynamic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9 Aubu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PM/2000 DEMO without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PM/2000 DEMO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PM/2000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/2000 Demo Schedules and Tracks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ce on all type of Business as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Vehicles, Machinery, Real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oes Equipment Billing,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endor Info, Reports, Work Order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ISO 9000 Certification. 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/2000 Demo Schedules &amp; Tracks Preventive Maintenace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PM/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Dynamics, Inc.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