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k "Gatorbait"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torbait's Swamp BBS (803)552-2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here the Conservatives RAL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.PPS and HOSTAGE.PPE are Copyright (c) 1993 Gatorba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PPS and CLINTON.PPE are Copyright (c) 1993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HOSTAGE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any programs distributed that were takeoffs on Rush Limbaugh'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 show intros, America Held Hostage. Many were nice, but didn't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, so I decided to write my own. After struggling wit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Compiler, I had almost given up, when Scott Robison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PPE. It still didn't do exactly what I wanted, so I borrowe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rudged on to what you hav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GE.PPE is simple to setup. I have set it up to execute in my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simple text file and then write !D:\PCB\PPE\HOSTAGE.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HOSTAGE.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 substitute D:\PCB\PPE\ with the path to your .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setup HOSTAGE.PPE as a keyboard defined command, by inclu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's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where the CMD.LST is located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do not have any empty spaces 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command HOSTAGE, enter the security level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path and filename where HOSTAGE.PP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ut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it's simp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PPS source code with HOSTAGE.PPE for those of you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Programming Language Compiler, so that you may mod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HOSTAGE.PPE is FREEWARE, but I would appreciat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from people that use it. If anyone has problems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o put the correct information on each line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. Here's a sample of my configuration file I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orbait's Swamp   &lt;---- Your BBS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ange          &lt;---- Sysop's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&lt;---- Col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7                &lt;---- Col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0                &lt;---- Col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 would like to explain that the colors I have used, create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effect. I wanted to add this feature to make it a bit mor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h with your existing menus, rather than force you to use min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ors are still the same. If a need arises in the fut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ble than I will try my best to acco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4,1993 -- Released HOSTAGE.PPE v1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, 1993 -- Released HOSTAGE.PPE v1.10 -- Improve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added tax retro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1, 1993 -- Released HOSTAGE.PPE v1.20 -- Fixed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hopefully?!?) and fixed the retroactive and days lef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, 1993 -- Released HOSTAGE.PPE v1.30 -- Fixed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yes, hopefully, this time!?!) and added HOSTAGE.CFG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sysop to choose his/her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orbait Software, nor the author takes any responsibil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this program. You may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would like to thank Clark Development Co. and PCBoard, without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ve done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Robison, for the code to CLINTON.PPE, so that I could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 for shedding some light on how to use data file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Thanks G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, Francisca, who patiently puts up with my BBS and programm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 hours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 Limbaugh, my inspiration for this program and for providing me with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tainment, despite that the Politically Correct seige is under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S! Rush,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llions of DittoHeads in PCland and around the country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administration, for showing America how good the Reagan and Bush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re. The return of tax and spending and blaming the R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orbait's Swamp BBS - (803)552-2925 USR 16.8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55-A Hutchin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 AFB, SC 29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one can help me figure out how to create a .CFG file an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would appreciate it greatly. You can reach me at the above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Salt Air or RIME's Rush Limbaug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