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�  �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���   � ���  ���� �����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 �  �   �  � � �  � �  �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���  �� � ��  ��   ��   �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ditor Utility for Operation: Over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MS AND CONDITION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completely Copyrighted by Dustin Nulf.  Ideas and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cs based on the concept of Operation: Overkill II (which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enario, the Complex layout, the Infrared Scanner, Action Com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descriptions, all text files, and self-evident ideas) ar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registered with the Library of Con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way should the object code be modified and redistributed. 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an abnormal function with the program, in which the authors b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rom the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exterior programs should interfere with the normal 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esented on an "as is" basis with no guarantee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or liability agains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FEATURES OF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   -- Full editing features of all 100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 Editor   -- Change all the monsters to your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*  -- Create/Edit new maps, up to five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s Editor     -- Full editing of player Bases and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teland Editor -- Ability to edit the main wasteland controls/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Only the Terrain Editor is accessible without registering the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ki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LOADING EDITOOII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ad up EDITOOII, simply go into your main Overkil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in "EDITOOII".  If you are using a different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OOCONFIG.DAT, state the name of this file afte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ditor, for example, "EDITOOII GAME1.D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default setting, the Player Editor inside of EDITOOII is gea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monitor so that all of the information can be squeezed onto the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display.  If you don't have a VGA monitor, you can still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er Editor by loading up EDITOOII with an optional parameter. 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EDITOOII in non-VGA mode,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OOCONFIG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using a different configuration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OCONFIG.DAT, use that special configuration name when loading EDITOOI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DITOOII GAME1.DAT /NOVG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EDITOR FUNCTIONS, MAIN MENU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as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ons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astelands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gistered Overkill v1.00 or have registered EDITOOII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.998, all of the above option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not registered Overkill 1.00 or upgraded from .998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ption that will be available is the Terrain Editor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GISTER.DOC for registration/upgrade information for Overkill 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BASE EDITOR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B' from the main menu will load up the Base Editor.  B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buildings that players can construct in the wastelands dur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                       Base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Bases������ ���[ No base has been loaded at this time.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base to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and owners of constructed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an existing base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base's informatio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Create New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ant to create a new base, the screen will loa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 record for editing.  To abort the editing of a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base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bas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base #7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ice.  Base #6 will first load up when you hit the + ke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pressing the + key again will continue to load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st base, #7.  The same effect works if you want to go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Base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Loaded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base and entering the base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base with F5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Base #1               Base Edito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Base��������� ��[A]�Base Name�]: TEST 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Roster of Bases��� ��[B]�Owner�����]: ALPHA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Base�������� ��[C]�Access����]: T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Base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Create New Base��� ��[D]�X-Coord���]: 22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Y-Coord���]: 28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.-]�Switch Bases������ ��[F]�Map Level�]: 1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G]�Defense���]: Non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Shield���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Structure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Telepod���]: Inactive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Squadron��]: 0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keys are still active (F1..F5,+/-,ESC), along with new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Bas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a base can be changed by pressing the 'A' ke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gth of the base name 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Ow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owner is the handle of the player that control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ed base.  If you switch owners of a base from on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, be sure that you spell the name of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.  If you want to create a base that has no own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claimed by the first person who enters it, change th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o "UNKNOW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ress 'C' to change the base Access Code; any two alpha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.  Squadron members of a base do not need to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 access code, nor does the base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's X coordinate on the wastelands. 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value, be sure to check the terrain for a valid map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ie: not in solid r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is the bases's Y coordinate.  Be sure to check the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moving 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re are five map levels that a base can built on.  Level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map level that the Complex is locat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Def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 defensive guns can be added/removed from this op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a total of 4 base defenses that can be edited, with the 4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ense gun being the most expensive and strong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Sh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hield can range from 0% to 100%.  The base sh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protect the base from any intruders or attacker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player should attack the base with duroplast (a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lastique), the attacker has to wear down the base sh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being able to enter the base or continue to bla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es's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base structure is the base's life percentage it has.  A 10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on a base means that the base is fully intact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attack a base and reduce this base structure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0%.  If the base structure reaches 0%, the base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Telep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very base has a telepod unit installed inside of i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elepod unit is not always active unless a player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it activated.  You can toggle the telepod activit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ing 'J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Squad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ases can be claimed to Squadrons for certain team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base is claimed by a player who is on a squadro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of that squadron are allowed access to that bas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prompted for the base access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MONST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M' from the main menu will load up the Monster Edit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sters can be edited except the occasional "required" monster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mbers of the Hydrite spec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          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Add Monster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Merge MONSTER.DAT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monster has been loaded at this time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monst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Roster of 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names of all monsters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 (map level 6 being the Airforce 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Ad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monster into the current monster ro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can hunt down a monster's nam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al search string.  For example, if you are wanting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a "Flunnizud", but didn't remember quite how to spell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use this option and enter "FLUN", and the editor will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the first monster it finds with tho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Merge MONS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t is painstakingly tedious to enter in any monster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have already added to a current Overkill gam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w 1.00 MONSTER.DAT.  Use this merge option to comb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 monster file with the new monster file of 1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the instructions carefully and back up both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before attempting to merge the files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Monster Editor and return to the EDITOOII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monster and entering the monst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monster with F3), the screen will look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Monster #51           Monst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onster������ ��[A]�Name������]: Hydrite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Monster Roster���� ��[B]�Form/Type�]: Humanoid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Erase Monster����� ��[C]�Sex�Type��]:�Male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onster������ ��[D]�Strength��]: 24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E]�Dexterity�]: 2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F]�Hit Pts���]: 25 (25)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Suit/Outfit������� ��[G]�Radiation�]: 0%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H]�Disease���]: Hydrocism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Bravery���]: 100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0]�Find Mon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onsters��� ��[J]�Exp. Pts��]: 1135 (calculated)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Level�����]: 2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L]�Crystals��]: Random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Monster Description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Monster "Talk"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for Loading Monster and Monster Ro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Eras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Notice that the remainder of the function key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up a monster!  F3 now is the command t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onster, rather than creating a new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Using F4 will save the current monster to disk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quit editing a monst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monst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monster can have two hand-to-hand weapons, two long-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apons, a combination of both, or no weapon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armor, if applicable (b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s such as a Rabid Dog should not have any armor!)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.  A listing of the ALL the armors are shown.  Then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tection for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, if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has.  Again, use good judgement when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quipment to monsters, depending on their form/typ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equipment, you'll notice that the list of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ve -- 45 total items.  Since the list will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entire screen, you can either press 'S' to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, or press 'Return' to continue the list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the item you want to add to the current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0] Find Mo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is the exact same as the F4 when a mons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en loaded.  See above for Find Mo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on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monster that is close (in number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monster that is loaded, press the + or - key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which direction you want to go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ster #5 loaded up and you wanted to look at monster #7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+ key twice.  Monster #6 will first load up when you h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, and then pressing the + key again will continu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xt highest monster, #7.  The same effect works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name of the monster can be changed by pressing 'A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ing a new name that is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Form/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form can be toggled between "Humanoid" and "Bea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umanoid type monster can hold weapons, armor, and equi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 the beast usually are savages and only use their cl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eeth, or whatever they are mutated with as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S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function will toggle between "male" and "female" for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.  There is no distinguishing in ability between m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males.  The sex variable only is displayed in tex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pronouns, such as "he", "she", "his", "her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strength of the monster can be changed by pressing the '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The stronger the monster is, the more damage it can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dexterity variable can be changed; the higher the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, the more accurate the monster will be able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monst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monst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Level 1 monsters usually have low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e new players get acquainted with the action com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't get frustrated early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's radiation effects the players that the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hting against.  The players receive a fraction of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a monster is contaminated with.  To have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fferent each time this monster is encountered, set the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centage to 0.  If you want the monster to have a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, enter a value 1 through 100.  When this mon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ntered, the radiation will range +/- 10 from the set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  Also, monsters that are encountered who have a 50%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r radiation factor will not drop their weapons aft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d (radiation decomposes the weap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a monster to never have his/her item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after the monster is kill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60% or higher.  If you want the monster's items to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op after the monster is defeated, set the radiation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40%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, so this is the reason for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isease to a monster.  All members of the Hydrite spec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son on their weapons, even though some Hydrites have "Hydrocis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dis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monst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monst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monst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the monster attempts to escap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  The higher the bravery percentage, the lesser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onster to run.  A monster with a 100% bravery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from combat, while a monster with 0% bravery will always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if his/her hit points are knocked down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se the strength of a monster, you'll notice the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increase at the same time.  The only exception f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when a player who defeats Overkill, in which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s an extra 100,000 experie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onster level is the map level in which a monster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0 is reserved for special monsters (such as Overki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1 through 5 are the main wasteland creatur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 6 is reserved for the Airforce Base mons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 level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amount of crystals a monster is carrying or hoar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generated by the game.  This amount can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Monste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monster is encountered (all except for the reserve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0 monsters), a description of the monster is prin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creen.  You can change this monster descrip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'M' option.  Up to 4 lines of text (70 characters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line)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Monster "Tal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 fight with a Humanoid type monster, the monsters can 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players if the monster is assigned text to speak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alter what a monster says during combat by pressing 'N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the monster description editing, you have 4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ext (70 characters width for each line).  However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line is printed out at a single time, so what the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ys can only be one line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game, players can acquire a translator devic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.  Since not all monsters speak regular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lacticom might be required to translate the mons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1 and 3 are used for the "translated" language, 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and 4 are used to "regular" language.  For example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 used in the above example, his talk lines look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[ Monster Talking (Lines 1 &amp; 3 for Galacticom, Lines 2 &amp; 4 for Regular)]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1) Surrender to me and I'll throw you in our PRISON!!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2) Foss tropissss prusst yupssssss ssops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3) Eat lead, Human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4) Hdsss yroussss reflosss caplorsss mruss!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see above, lines 1 and 3 have been translated into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Hydrite's own language, while lines 2 and 4 a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drite's language.  If a player has a galacticom, lines 1 a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displayed since the galacticom is a translator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2 and 4 will be displayed if the player does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lacti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PLAYER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ajor requirement to load up the Player Editor is that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have a EGA/VGA monitor, or support of the 43/50 line mode.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have the necessary equipment for this, your machine may lock 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ayer Editor may be unbearable to use.  Although I did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A/VGA as a requirement since some of my alpha testers still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ochrome, I have to move on with the times and expand as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edium de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P' from the main menu will load up the Player Editor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f a player can now be edited, in comparison to th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available .998 version of EDITOOI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lease note that I have limited this screen to the 80x25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icity of printing out th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                     Player Edit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Load Player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Player Roster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Make New Player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 No player has been loaded at this time. 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loads the information data of any player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Player Ro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option displays the handles and real names of all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add a new player into the current player ros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.  The editor screen will load up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screen with the player as blank in most fields. 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elds will need to be edited in order to save a vali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Quit the Player Editor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I. Edi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pressing F1 to load a player and entering the player number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a new player with F3), the screen will look similar to (in 43/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mod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Player #1             Player Edit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A]�Real Name��]: DUSTIN NULF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Player������� ��[B]�Handle�����]: WEEZAL DUB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Player Roster����� ��[C]�Password���]: ALPHA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Delete Player����� ��[D]�Training���]: Savian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Player������� ��[E]�Location���]: Complex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X-Coord����]: 22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Weapon #1��������� ��[G]�Y-Coord��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Weapon #2��������� ��[H]�Map Level�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7]��Armor������������� ��[I]�Strength���]: 35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8]��Outfit/Suit������� ��[J]�Dexterity��]: 28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9]��Equipment��������� ��[K]�Hit Pts����]: 29 (29)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Exp. Pts���]: 63105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Players���� ��[M]�Level������]: 6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N]�Kills������]: 56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O]�Crystals���]: 30539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P]�Radiation��]: 25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Q]�Disease���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R]�Accuracy %�]: 89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S]�Bravery  %�]: 94%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T]�Savings����]: 504000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U]�Loans������]: 0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V]�Squadron #�]: Non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W]�Menus Mode�]: Standard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X]�Fight Mode�]: Action Combat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Y]�Text Delay�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Z]�Scanner����]: Stationary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0]�Sex Type���]: Male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1]�Plays Today]: 1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2]�Land Moves�]: 142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3]�Games Room�]: 9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4]�Quote������]: "Northerners rule!"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5]�Implants���]: None/None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6]�Vaccines���]: 4,4,4,4,4,4,4,4,4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7]�Flux Used��]: N,N,N,N,N,N,N,N,N,N,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8]�Flux Doses�]: 0,0,0,0,0,0,0,0,0,0,0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9]�Last Login�]: Day: 217��Time: 15:1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 F1 and F2 are the same as when a player has not been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Delet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wish to delete this player, us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ves the current player's information to disk.  To qui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layer at any 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Weapon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weapons of the current player, press F5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 of ALL weapons will be shown, and select th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esire.  Weapon #1 is usually a hand-to-hand weap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player, like a monster, can have two hand-to-hand weap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long-range weapons, a combination of both, or no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Weapon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ame as editing for Weapon #1 except using the second weapon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7] Arm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hange the armor of the current player, press F7. 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LL the armors are shown.  Then, select the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for the 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8] Suit/Out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Similar to the armor, you may select a suit/outf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9]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With this option, you may add or remove equipmen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player has.  There are a total of 45 items to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total slots a player has is dependent on his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load up another player that is close (in number)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hat is loaded, press the + or - key,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ion you want to go.  For example, if you have player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 up and you wanted to look at player #4, press the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.  Player #4 will then load up for editing.  The sam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s if you want to go in a descending order with the -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real name of this player, edit this Real 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handle is the name the player goes by in the game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20 character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For security measures, all new players must enter a passwor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ne else is able to use their account to play the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assword can be up to 1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Trai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l new players must select a training process that adjust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 starting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in Overkill can station themselves in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within the game.  The safe haven for all play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plex.  If a player is out in the wastelands, thei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t to Wasteland.  Be careful when editing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ature when players are within buildings, such as the Hyd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, Airforce Bases, and player bases while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their X,Y, and Level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X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X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Y-Co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Y coordinate on the terrain maps that the player is sta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mped on.  The limit is 2 through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Map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p level of the terrain can range from 1 to 5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n though that some special monsters are labeled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levels of "0" and "6", those map levels do no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.  Thus, the range for players on the map terrain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1 through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Str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trength is measurement of power.  The higher the strengt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re damage will be inflicted during combat, and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items can be carried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Dexte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exterity mainly determines the player's skills of thieve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ccuracy.  The higher the dexterity, the greater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has to steal an item, dodge an attack, or to stri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Hit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Hit points determine the constitution of a player;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t points, the longer the player is going to liv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er to kill!).  The "current" hit point statistics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er currently has, while the "maximum" hit point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the maximum hit points the current hit points can go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ully hea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's hit points go below 1, the playe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ad.  If the player is killed while playing, that play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ble to play again until midnight maintenance is 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daily maintenance is executed, his/her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then be set to -10, which signifies that the play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 in again and resu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player kills another player, the dead player's hit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set to -10 so that player may log on again an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wait until midnight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Exp. 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Experience Points are the points awarded to the player for k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monster.  Experience Points are automatical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ards to the monster's attributes and items carr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player level (not to be confused with map level) is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anges from 0 to 13.  The player's level is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perience points he/she has gained through their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] K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Kills is the amount of opponents that player has kill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ruesome, yet pleasing,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O] Crys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You can edit the amount of crystals a player ha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' key.  Crystals are used as a bartering unit to trade for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P] Rad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radiation factor is the amount of nuclear radia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is contaminated with.  A player may not enter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radiation factor over 50% for fear of contamin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ilding.  Also, a high radiation factor of 75% or ab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emely deadly, and effects of high radiation deducts a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 points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Q] Dis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9 different diseases can be acquired in the wasteland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disease-type infection, poison.  Players can be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disease from a monster or the terrain travel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ease can be neutralized and vaccinated from inside th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R] Accuracy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ccuracy is the number of times a player has attempted to s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an opponent versus the number of times a player h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S] Brav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Bravery is the % value that a player will continue to figh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tle even though he/she may be losing.  If a player is kn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to 25% of his/her original hit points, the player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bravery" check to see if he/she attempts to escape from com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igher the bravery percentage, the lesser the chanc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 to run.  This bravery field usually comes into effec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layer is battling another player.  It is also a good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oast in the Top 10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T] Sav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Savings is the amount of crystals a player has saved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bank.  Stored crystals receive a minimum interes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 when midnight maintenance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U] Lo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Opposite of savings, Loans is the amount of crystals a play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rrowed from the Storage Bank.  A high interes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n on each midnight maintenance run.  Loans that are not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after a certain amount of game plays are repaid in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from the players; a cruel but effective way to i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oan runners from past versions in Overk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V] Squadron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Players can be assigned to a squadron (team) with this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can create a new squadron and be assigned the lead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] Menu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Menus Mode of "standard" and "expert"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expert mode, menus are shortened for the vetera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X] Figh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Fight Modes of "Action Comba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Random/Statistical Combat".  Players that use Action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y on their own dexterity to control the outco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, while the Random/Stat mode relies on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random rolls and use the percentages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Y] Text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lso referred to as the Combat Delay, the Text Delay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mount of time that is delayed between output of tex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at and other areas.  The higher the text delay is se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lower the text will be displayed (usually for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o must read everything unlike the experts who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keystrokes without having to read every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Z] Scan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'Z' key toggles the Scanner mode of "Stationar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Scroll" modes.  In the stationary mode, the scann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only once on the upper portion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updated in intervals, while the scroll mode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the scanners below in successive order (lik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t versions of Overk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0] Sex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key toggles the player's sex type between male and fe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distinguishing between male and females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of pronouns in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Plays Today]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times a player has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 in one day.  You can set the limit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per day in OOSETUP, and this option can be used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Lan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and Moves is the number of "turns" the player has mov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 in the wastelands.  The game keeps track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urns that have passed, and this reflects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's hunger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Games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option keeps track of the number games the player h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in the Games Room of the Barracks (Meat Darts, Roach R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).  This option is reset to the default each time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s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4] 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Much like the monsters, the players can talk during combat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 line is displayed to the player's opponent.  To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ponent's name in the quote, use "%name" in the quot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] Imp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the game becomes more involved and the players begin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into the adventure, players can purchase two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: a mini-trikorder and a mini-galacticom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ants can be toggled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6] Vacc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prevent players from acquiring diseas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can vaccinate themselves from the 9 diseas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ngerous to their survival.  Each of these diseas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ccinated for a specified number of game plays (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game pla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7] Flux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implants, players that are further along in the ad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Operation: Overkill will have an opportunity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"flux genetic cards".  Once a flux genetic car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by the player, he/she knows of its effects.  The "knowled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using each of the 11 flux cards can be toggl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7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8] Flux D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association with the above "Flux Used" option,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/doses of flux can be assigned a value.  A flux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et to "used" before assigning a value fo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9] Last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last login date/time of when a player logg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kill, use this option.  The date is measured in day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anuary 1st (for example, 1 to 365), and the time is meas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militar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TERRAIN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T' from the main menu will load up the Terrain Editor. 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rain Editor allows for the creation of maps, text output of ma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of existing Overkill maps.  The main menu to the Terrai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                  Terrain/Maps Edit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1]��Load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2]��Edit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3]��Make New Map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Map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5]��Full-Screen View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6]��Output Map Files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+,-]�Switch Map Levels� ���������[ A map has not been loaded. 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1] Load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his function will open a window on the right side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all of the loadable Overkill maps.  All map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 Overkill's data directory (or Overkill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data directory has not been specified in OOSETUP)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 keys to highlight the desired map and press return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34 or more map files that are included i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of the Overkill package.  The zip storing these ma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FILES.ZIP.  Unzip these into a separate directory o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to your Overkill data directory to be able to loa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f these maps.  Also, MAPTEXT.ZIP holds all th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of these extra maps (see below for Output Ma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the map files of PRISONS.MAP and AFBS.MA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changed or altered.  These are "indoor" maps which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 of the actual ter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edit a map that has been loaded, press the 'F2'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screen will load up with a portion of the curren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editing.  Use the keypad to move the blinking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ound sectors of the map.  To change a sector o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ition the blinking cursor on the desired secto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ok at the map key on the left side of the screen.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' through 'P' will change the sector of the map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is positioned on.  To quit editing the current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[ESC].  You may then save or discard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ing the NUMLOCK key will change from single step m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lock movements when viewing the map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note that when editing a map, certain restrict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When editing map level 1, a "Complex" symbol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map, and only one Complex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When editing map level 3, a "Prison" symbol must reside so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on the map, and only one Prison symbol may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On map level 5, an "Airforce Base" symbol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ssile Silos are not a requirement for the players to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game, however, a general rule is to create as many miss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los as there are air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3] Make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create a new map set, press the 'F3' key.  A "fill type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mbols will be displayed on the left portio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 a fill type to initialize for the map on level 1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tors of the map will be "filled" with this map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create a new map, you will be editing on map lev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only map you are able to edit until you s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.  When you are finished creating map level 1 (and remem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the Complex on this map) and have saved the map,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s 2 through 5 are saved exactly like map level 1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itialize these other map levels.  From here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 map levels 2 through 5 to your likings, alt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rain from map level 1.  Use the + and - keys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After you are done editing your map or finished creating a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 to save the map set.  If you do no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changes, press [ESC] or F1 to load up anothe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5] Full Screen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If you have an EGA/VGA monitor that can support the 43/50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mode, this Full Screen View option will work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.  Once you have a map loaded up, you can press the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to see the map in its entirety,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6] Output M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Loading a map file is satisfactory if the purpose is just to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p levels, but if you want an actual text fil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o print out, you can use the F6 Output Map Fil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loading a map, pressing F6 will create a tex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ll 5 map levels of the map set.  The nam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the root of the map name, plus the extension of '.TX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have the ZAVERUS.MAP file loaded u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ed to create a text file, pressing F6 would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AVERUS.TXT and all five map levels would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.  A text editor or a word processor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 the new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+,-] Switch Map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After loading up a map file (ZAVERUS.MAP, for instanc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switch between the map levels by hitting the + or -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ar the top of the screen is a Compass display that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cursors x position, y position, and map level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, "Compass 20,20,1").  Once you use the + or -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flip through the five map levels, you can tell which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you are viewing/editing by looking at the com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quit the Map Terrain Editor, press the [ESC] key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WASTELAND/CONTROL EDITOR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'W' from the main menu will load up the Wastelands Edit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of the editor allows for the editing of the main "controls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e and miscellaneous features.  The editor screen looks as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EDITOOII version 1.00  � �                        Wasteland Info Edito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͸ 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F4]��Save Changes������ ��[A]�Cyclone #1����]: 17,14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B]�Cyclone #2����]: 15,14,5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[ESC]�Quit�������������� ��[C]�Oracle Coords�]: 6,13,4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D]�Aurora Coords�]: 22,17,2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E]�Prison Hounds�]: 3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F]�Prison Gate���]: In Tact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G]�Maint Date����]: 7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H]�Init Days�����]: 11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I]�Missile Code��]: NSCLJ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J]�Overkill Item�]: Hydrite Egg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K]�Prison Map #��]: 2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L]�Prison Keys���]: G,B,R,B,R,B,B,B,G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</w:t>
      </w:r>
      <w:r>
        <w:rPr/>
        <w:t>[M]�Oracle Talks��]: 16,56,105,163,214,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; 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 M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4]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 To save any changes you've made to the wastelands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F4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Cyclon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During the game, two cyclones whirl around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ly moving in any direction.  If a player should get sw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the cyclone, he/she will appear at the other cyclon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, if a player is sucked into cyclone #1, that play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e out at cyclone #2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the initialization of the game, cyclone #1 is placed on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2, and cyclone #2 is placed on map level 5.  Cyclone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the map in a random fashion, but they may not go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cks.  Cyclones can move up or down through holes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he coordinates of the cyclones can be useful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s, more so than others.  Since cyclones move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each time the players move, changing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yclones is not important.  However, if a Sysop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set that has "traps" of areas in the wastelands that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tered or exited from, cyclones can be placed insid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o areas, which effectively "cages"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Cyclone #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o change the coordinates of cyclone #2, use this function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ve for more detailed information about the cycl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Oracle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 non-playing character by the name of "The Oracle" (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led by the computer) roams the wastelands as a gh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 If the players should find this being, the Or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esses the players with gifts of wisdom and boosts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ributes (strength, dexterity, hit points, experience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water crystals).  The Oracle also moves in the wastel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as erradictly as the cyclones, and the Oracle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rock sectors.  To change the Oracle coordinates,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Aurora Co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Another non-playing character by the name of "Aurora" also ro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astelands.  More like a witch, this Aurora charact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encountered by the players and interact with her.  Sh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estions that the players can ask (for a high price!).  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exactly like the Oracle, but can not go into rock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change Aurora's location with the 'D' key and move 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where on the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] Prison H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Like the Complex and the Gate Guard, the infamous Hydrit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a few guards of its own: Radiation Hounds.  These rad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asts defend the Prison whenever a player steps onto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rison.  Usually, there are 3 Rad Hounds guarding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the # of these guards can be changed with the '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] Prison G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 order to get into the Hydrite Prison, players must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ow up the prison gate.  The Prison Gate variable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as "In Tact" or "Blown".  If the Prison Gate is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"Blown", players may enter the Prison at their own wil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Gate is replaced by the Hydrites each night during mid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G] Main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aint Date is "date" number that controls whether Overki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ily maintenance should be executed or not.  To set off the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ntenance manually, set this date number back one from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H] Init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is variable keeps track of how many days sinc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rst initialized or reset.  This value is relevant to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allowed to attack to the players'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Hydrites are not able to find the Complex for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ys after the game has started (to allow players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selves up in order to supply the Gate Guard which necessit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the Init Days counter reaches 3, the Hydrites then "fi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Complex is and are then ordered to attack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feel a threat by the players (if the average play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4 or higher, or higher than the setting used in OO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ant to delay the attacks on the Complex by the Hydr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he Init Days value to 1 or 2, but note that thi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one every day you want to delay the Hydrites.  For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anent solution, change the Minimum Average Level fo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OSETUP.  The default level is 4, so raise this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ent the Hydrite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I]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The Missile Code is a series of regular alpha letters (A..Z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five characters long (for example "ABCDE").  This Missil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used inside of the Missile Silos, where missiles can be la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layers who know the missile codes.  The missil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d each time a missile is launched.  Missile silo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y dangerous and very powerful, as your players will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over.  When changing the missile code with the edi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de should be five characters in length.  If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launching missiles at one another, you can clever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de to either numeric values, extended charact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bination of both.  Your players may not take too ki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hange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J] Overkill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players finally come in contact with Overkill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that Overkill is not a pleasant creature, and Overkil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ther prefer his Hydrites to do all of his dirty work. 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cause Overkill to lose his temper, the players will b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ave this "Overkill Item"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this variable usually is either a Hydrite Egg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ien Skull.  These two items should be used in regular 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, however, any of the 45 items can be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K] Prison Map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Upon initializing of an Overkill game, OOSETUP selects the P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p Number to use during the game.  With a total of 3 ma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from, OOSETUP selects a map number, 1 through 3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enter the Hydrite Prison (either by the own ac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misfortune), the game will load up this Prison Map #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son Map #1 was used in Overkill v.998, which may be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ome players, and maps 2 and 3 are new to Overkill v1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L] Pris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Inside of the Hydrite Prison are 9 prisoner cells.  Cap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are placed inside of these cells and are locked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ree colored keys (of Red, Blue, and Green) can be used to un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prisoner cells from the outside.  The keys that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lls are randomly selected at startup when a new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M] Oracle Ta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 When a new game is initialized or reset, OOSETUP selects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 randomly, one on each map level, to tal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cle location during combat.  The numbers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resent the monster numbers in MONSTERS.DAT (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ct monster names, load up the Monster Editor and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each monster individually using these "Oracle Tal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).  To get the monsters to talk about the 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acle, players must have a galacticom on thei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ESC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To return to the main menu of EDITOOII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 SPECIAL COMMENT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OII editor is a powerful utility to play with and change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a current Overkill game.  I have taken out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 of EDITOOII from the .998 version so that the Sysop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figurable options.  Try to use your best judgement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I'm positive your players will appreciate your hones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editing changes during an Overkil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most Sysops also play locally against their BBS users, I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not to include too much information regarding the play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feel that half of the adventure in Overkill is discovery, and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ll of the secrets out to the Sysops who are als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feel this documentation is inadequate for players of Overk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deed you are quite correct.  However, I do feel that co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cumentation is adequate for the Sysops who ar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Overkill their own special tw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