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FICIAL RULES OF THE OPERATION OVERKILL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TIONAL CHALLENGE TOURNAMENT (ON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ustin Nulf, Donna Murrell, and Paul Fus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ctober 7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the OPERATION OVERKILL II NATIONAL CHALLENG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file are rules required for play in the OOII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urnament.  These rules will be in effect upon the rele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100 and will remain in effect until further notice.  Amend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n be made by the Challenge Moderators at any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ity arises but will not affect a game in progress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a dispute.  Information on how to setup and play the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Game can be found in the file OOIITOUR.ZIP, availabl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OII can be found or can be freqed from a Tournamen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-you for playing the OOII Challenge Tournament.  Please pos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an obvious place on your BBS so all users may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Have fun and good luck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OII NATIONAL CHALLENGE TOURNAMENT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Fusco  (DIRECTOR)  The SHC Editor's BBS  619-563-1598  1:202/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ustin Nulf  Overkill World HQ  214-669-9052  1:124/63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Murrell  The Main Complex  512-658-8009  1:387/6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old Robinson  The Hydrite Hunting Ground  804-264-9054  1:264/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Stroud  The Transit  512-691-0360  1:387/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BERS OF THE OOII NATIONAL CHALLENG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mbers and players of all BBS's participating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optional) - OOII Challenge Sysops!  Edit this section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the names of your Challenge players here befor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FICIAL OOII NATIONAL CHALLENGE TOURNA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rules must be posted in an obvious place on all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during a Challenge game so that players may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king of a turn in an OOII National Challenge Tournamen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s acceptance of 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OOII National Challenge Tournament (ONCT) is an ongoing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OII Games, version 1.0, between two REGISTERED BBS's,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layers, in different cities and using Tournament assigned ma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enter the Tournament in the lower division at the lowest ran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 the right to move up in the national rankings by defea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anked team according to these rules.  The Game is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ping the OOII data and log files (*.OO, FAME.DAT, TOP10.ANS+AS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.ANS+ASC) into an assigned named file and passing it via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each morning at ZONE MAIL HOUR to opposing Cities whe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layed until ZONE MAIL HOUR the following morning.  T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are passed back (refer to the file OOIITOUR.ZIP for detail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UST have a REGISTERED OOII v1.0 Game, a working BBS Syste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nt end mailer and a FidoNet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number of teams entered in any OOII Nationa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, scheduling of games can be either a Round Robin typ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/post-season playoff type.  Scheduling is the deci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Director and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 panel consisting of 3 members will be available to moder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e all OOII National Challenge Tournament (ONCT) Game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, including the Tournament Director, must only be called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roblem exists with an ONCT Game.  The decision of the Mod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nal.  The Moderators will not be involved in a decision invol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ir board is actively playing.  A temporary replacement or 2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ointed by the remaining Moderator in order to carry out a d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ing a Game the other Moderators are playing.  A moderat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involved in a Challenge game unless requested by a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and/or a hold is placed on a game by a participating Syso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he responsibilities of the Moderators sha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 Write, edit, amend, and otherwise enforce these ru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II National Challenge Tournament.  This shall inclu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limited to, calling of participating BBS'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during a game in progress to insure these r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ted and Challenge Games are configured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 Log on to all participating BBS's before or during a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 compare ACTION BAR SPEEDS.  The Moderator mu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 any changes necessary to increase or de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 to insure Action Bar speeds are as close to the s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boards in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 Decide on all disputes over these rules and con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uations not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 Additional responsibilities of the Tournament Directo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cheduling, organization, assignment of file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s, and oversight of the OOII National Challeng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There are 2 divisions of the OOII National Challenge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TERANS and RECRUITS.  Teams currently ranked at the release of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will be placed and ranked according to prior records.  All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urnament after the release of v1.0 will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in the RECRUITS Division.  A team must win the RECR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Tournament to advance to the VETERANS Division.  A team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back in the RECRUITS Division by decision of the Moderato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Sysop may request placement back into the low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which time the moderators will evaluate the request and re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Only one team per city can be entered in the OOII National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.  Each city constitutes a TEAM and must form ONLY ONE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at the Main Complex.  The name of a SQUADRON mus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name of that city or initials easily identifiable as unique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.  Players in a city MUST join their city's Squadron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Preferably as soon as they enter the Game.  Loaners, sp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than 2 SQUADRONS are not be permitted in any OOII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llenge Tournament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Local Challenge Tournaments within a city are permitted wh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BBS in that City expresses a desire to enter the OOII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urnament.  Local Tournaments do NOT fall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risdiction of the ONCT Director and Moderators and must be con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crutiny of the BBS's in the city involved.  Once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ity has been chosen for the National Tournament that boa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at city for the duration of the National Tourna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.  Once an OOII National Challenge Tournament comm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for any reason, must be submitted to and appr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T Director and Moderators.  These rules should be posted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BBS's in a Local Challenge Tournament if the inten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ONCT.  Configuration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An OOII National Challenge Tournament match consists of on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ner retains rank or advances to losers rank if higher and ea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to Challenge the next higher ranked team.  Loser retains ran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to winners rank if lower and accepts Challenge from nex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ed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An ONCT match must be set up with the following OOCONFIG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OOCONFIG.DAT ONCT 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Name of the BBS System |              MANDATORY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OII Registration Code |              MANDATORY Your Registration #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OII 1.0 Update Code   |              MANDATORY Your Updat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BS System |                          MANDATORY Your syste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BBS Data Files |              MANDATORY Your BBS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ANSI Top Ten Bulletin |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ASCII Top Ten Bulletin |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use String for Bulletins |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ulti-Node? |       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Video mode BIOS/DIRECT |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m Support FOSSIL/NORMAL |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ght Delay | (see not below)         MANDATORY Must be set to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omplex Name |      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ap Files |                           MANDATORY Assigned by O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utes Per Play |                    MANDATORY Must be set to 5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 Plays per Day |                  MANDATORY Must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utes Between Calls |               MANDATORY Minimum - 1440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tarting Chat Hour |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nding Chat Hour |                   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layer Level for Hydrite Kidnapping | MANDATORY Must set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ays Until Inactive Player Deleted |  MANDATORY Must set to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racle Threshold Point |              MANDATORY Must set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rontier Log Length |                 MANDATORY Minimum length of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Bases per Player |                    MANDATORY Must set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Game Plays in Gaming Room |           MANDATORY Must set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unger Moves |                        MANDATORY Must set to 75</w:t>
      </w:r>
    </w:p>
    <w:p>
      <w:pPr>
        <w:pStyle w:val="PreformattedText"/>
        <w:bidi w:val="0"/>
        <w:spacing w:before="0" w:after="0"/>
        <w:jc w:val="left"/>
        <w:rPr/>
      </w:pPr>
      <w:r>
        <w:rPr/>
        <w:t>| Total Stats New Players |             MANDATORY Must set to 59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rystals For New Players |            MANDATORY Must set to 5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R Weapon For New Players |           MANDATORY Must set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TH Weapon For New Players |          MANDATORY Must set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Armor For New Players |               MANDATORY Must set to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data files |                  MANDATORY Must be T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ath to text files |                  MANDATORY Must be T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inimum Average Player Level |        MANDATORY Must be set to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The Combat Action Bar speed must be set to 38 on all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an ONCT Game the first time.  Once the Moderator has com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 and recommends changes, the final setting suggeste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ed of record for that BBS.  From that time on, the BBS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ction Bar Speed to the speed of record for subsequent Challe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 TOURNEY.EXE, a file found within OOII100.ZIP MUST be run by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BBS's in any ONCT Game immediately after OOSETUP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running any other OOII utility or game file.  TOURNEY.E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ample batch file that may be used or compared 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to insure proper packing and shipping of the game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Y.EXE will also place the game in Tournament Mode.  A BB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and proved batch file is not required to use the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Y.EXE creates if their batch file runs properly, HOWEVE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run TOURNEY.EXE to place their game in Tournament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EY.EXE must be run again after the completion of an ONC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game out of Tournament mode so it can be deleted and/or r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NCT Game is INVALID if TOURNEY.EXE is not run prior to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all participating BBS's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  A Sysop in possession of the OOII National Challenge G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a HOLD on the Game anytime there is an infraction of these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late shipments, inability to conn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nsistencies in logs.  The HOLDing Sysop must then contact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ators immediately who must then contact all parties invol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and rule on the inf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 The ONCT Game must begin immediately following ZONE MAIL HOU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ity of lower rank on a date designated by the ONCT Directo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main on the starting BBS until the start of ZONE MAIL HOU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rning.  The Game must remain open to users the entir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er rule 13 below and FIDONET ZONE MAIL HOUR rules, (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routines excepted).  The OOII data and log files (*.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E.DAT, TOP10.ANS, TOP10.ASC, FRONTIER.ANS, and FRONTIER.ASC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ZIPPED to a NEWLY CREATED file, named as assigned by the O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, and sent to the opponents BBS.  Extreme care must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zip file and not update an old or existing one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not match.  This will cause problems in the game if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sed to be present are there from an older zip fi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always be sent by the city in possession of the Game withi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rs of the beginning of ZONE MAIL HOUR on the proper delivery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sending BBS's responsibility to insure the files are 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nd intact.  Receiving BBS's should insure tim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ile.  The Game must remain in the opponents city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of ZONE MAIL HOUR the following morning then be ZIPP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starting BBS by the opponent.  This constitut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.  Each ROUND shall be repeated until the Game ends as per rul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 valid HOLD is put on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 The Winner of an OOII National Challenge Game is - The te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QUADRON points, as per the TOP10 LIST, after equal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 full round following the death of Overkill as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.OO file.  Ie., "The ninth inning of a baseball g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 tenth inning."  See EXAMPLES below.  If Overkil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within 42 days (6 weeks) from the starting date, the te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est SQUADRON points at that time is the winner.  When Over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efeated, equal turns have been taken, and one full final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played OR the Game reaches 42 days, the winner is decla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e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NCT Game can not end in a tie.  If the score is ti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riteria, additional rounds will be played until a wi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t the end of a roun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ner must forward copies of the FRONTIER.OO and TOP10 lis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BBS, the Moderator, and the Tournament Director within 24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valid (optional for the Los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tarting team (team 1) defeats Overkill, the game must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2 for equal turns.  Team 2 must complete its turn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eam 1 for one final round.  Each team must then take on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and the scores tabulat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eam 2 defeats Overkill, equal turns end.  Team 2 mus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o team 1 for one final round.  Each team must take one mor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cores tabulat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oth teams are tied when the ending criteria is met,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nd must be played and the scores re-tabulated to determine a winn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ounds must continue until the tie is broken and a winn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cl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if at the end of team 1's final turn, team 2 has the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team 2 need not take it's final turn and is declared the wi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nalty will be assessed for Games on valid HOLD and boar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42 playing days unless forfeiture or loss of turn/tur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 OOII National Challenge Game players are allowed 1 play ONLY o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50 minutes in their team's city while the Game i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's city.  Players unable to complete 1 turn of 50 minutes,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shall NOT be allowed to re-enter the Game until the Gam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city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 ***  Players that have died and waited until the following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city to play and choose NOT to resurrect, may re-ent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not be considered as having played the game more than o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ity's turn.  Choosing NOT to resurrect will not con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  Players in an OOII National Challenge Game may NOT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City/BBS to enter and/or play the Game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.  Players may not call opposing cities to read messages or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and other information that may be posted in news bulleti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onferences without the expressed written cons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ng Sysop in the National OKILLERS ECHO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  No rules of play may be imposed upon players in an ONCT Ga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 other than the rules of the game and those listed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OIIRUL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  The OOII Editor may NOT be used for any reason by anyone in an OOII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Challenge Tournament Game.  If a problem of any type occu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hould place the Game on HOLD and contact a Modera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  The ONCT Game and data files may NOT for any reason by anyon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ed, modified, amended, added, deleted or changed in any mann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blem occurs or an inconsistency is noticed, the Sysop should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on HOLD and contact a Moderator immediately.  The sending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ertain to CREATE a NEW Game File so the correct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up to date.  NO EXCEP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  During any players turn in an ONCT Game, Sysops, remote Syso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and/or anyone with access to a participating BBS system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reason drop to dos or in any manner drop out of the ga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ystem or other non game related problem occurs, the player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bbs or dropped off line immediately thus end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urn.  Having entered the game, that player may NOT b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-enter the game.  Any Game with a frontier log indicating a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o dos MUST be placed on hold immediately and accompan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  The Frontier log and the explanation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ed to the Director and Moderators who will decide 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compensations.  Teams will not be penalized for system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e player in the game at such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  The OOII National Challenge Tournament Game maps and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at will be transferred between BBS's will be assig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rnament Director and posted on the Tournament Schedule. 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dentical on both playing boards.  Maps not previous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CT Game must be approved by the Moderators.  TEXT files of th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made available to all players of an ONCT Game via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  Valid copies of all ONCT approved maps may be freqed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  All OOII National Challenge Tournament Games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STER.DAT file that was included with the origin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OII100.ZIP 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  All Sysops of ONCT Games must insure users playing in the ONC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validated and have only one active account with access to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ack verifiers are not MANDATORY but some form of valid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  Foul, offensive, and abusive language is NOT permitted or tol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OOII National Challenge Tournament Game other than that conduc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petition of the game.  This shall include but not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, vulgar personal threats, attacks, and abuse, in any g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or anywhere in the game that users may enter names or mess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in an ONCT Game will be considered members of both boa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game and shall respect the rules of both BBS'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at BBS rules conflict with each other or these ru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sion of the Moderator will be final in superseding the BB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  Any team after 7 turns and behind by 1,000,000 Squad Points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, at the sole option of the board that's behind, concede vi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ng team in an ONCT Game.  The surrendering Team mus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posing team, the Moderator, and the Director immediate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render by netmail and include copies of the top ten li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i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  (OPTIONAL)  ONCT Teams may, at the discretion of th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ipating in a Game, setup a private echo for teams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d/or generally harass each other.  If a private echo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ONCT Game it should be configured as a national echo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part of the ONCT Game and fall under the jurisdiction of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, the Director, and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nalty for infraction of these rules may result in bu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to; forfeiture, loss of 1 or more day's turns, dele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deletion from the OOII National Challenge Tournament, couns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