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verkill II 1.00 Registration/Update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  : (_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   : (____)___________   FidoNet Address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verkill to Register :  [  ]  1.00  /  [  ]  .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f you have not previously registered Operation: Overkil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EDITOOII, the registration price is $35.00, U.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f you currently have a registered version of Overkill bu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EDITOOII, the upgrade price is $10.00,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f you have registered the editor EDITOOII and not the main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grade price is $25.00,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urrently have a registered version of Overkill and EDITOO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have to pay for an upgrade to Overkill 1.00. 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DITOOII code into OOSETUP as the Update 1.0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this form and send it along with your registration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(foreign countries please add $5.00 shipping and handling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09 Sherrill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son, TX  75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own specific registration codes designa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process takes approximately one to two weeks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r new registration codes, run OOSETUP.EX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and updat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