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FREQ'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FREQ'd from The Warehouse BB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Magic Name      Size    Soft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      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R201.ZIP     ARCSIZE          64k  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R201.ZIP     LHACHUNK         55k    LHA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R201.ZIP     ZIPCHUNK         57k   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GO130.ZIP     OVERLORD        205k    Galactic Overlord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11.ZIP    DOORSTOP         70k    DOORSTOP BBS Controll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CAT.ZIP      JSWCAT            6k    Jibben Software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Magic Name as the version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ddress for The Warehouse is 1:282/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24 hour FREQ.  The modem on this node is a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.32bis, 16.8K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he Warehouse and download any 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the first call.  The main BBS phone number is 612-379-8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has 10 USR Dual Standard v.32bis, 16.8K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