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zIt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PCBoard v14.5a and 1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#1: (815) 886-3233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#2: (815) 886-9381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ext marked with "|" indicates a change sinc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is a major rewrite of the original DizIt v1.x code.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please refer to documentation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, you've probably downloaded hundreds of files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You've probably used the local upload option in PCBoar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your system, or you've used PCBFiler to re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anually typed in each file description. But with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ing their own description file, FILE_ID.DIZ and DESC.S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have a program do all the work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is a utility written for PCBoard v14.5a and PCBoard 15.x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. DizIt was written to aid sysops in adding fil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or DESC.SDI into their upload director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entire process is simple to do, even easier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upload" optio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will read the names of all files in a directory you in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quickly snoop through each file looking to see if FILE_ID.DIZ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file can be found. If found, the fil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FILE_ID.DIZ or DESC.SDI is not found in an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izIt can be configured to scan a text file, that is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mat, and import descriptions directly from that file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ing files from captured file listings of other BB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from CDROM's, etc. Text files do NOT need to include the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ich PCBoard requires. DizIt will import any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description starting in the 34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escription file is found DizIt will do no furthe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cept for moving the file to the holding director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 This allows you to place all your files you want to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nd let DizIt search for those that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PCB Fil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DizIt is written to process ZIP and ARJ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my experiences, the majority of files being distribute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ormats and these two formats will suffice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ops. If you would like to see another format includ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write me and I'll look to add the format to Diz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INSTALLATION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IZIT files into a directory in your path. You may place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own directory if you so choose, but you must be sure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batch files to make the call to the proper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IZ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appropriate archiving programs are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. For ZIP files, you'll need PKZIP.EXE and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J files you'll need ARJ.EXE. DIZIT makes a call to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description files as well as importing your BB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izIt configuration file, DizIt.CFG. Use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 configuration file are as follows,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references. Refer to detailed explanation below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G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: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C: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D:\PCB\MAIN\UP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D:\BBS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D:\I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D:\DIZIT\DIZI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Registration number,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Drive/path to be used for temporary work area. A RAM dis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is recommended. Ensure that this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DizIt. Do not include the trailing "\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Drive/path of where files are to be moved to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. This could be your public upload directory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any other directory you choose. Again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exists before using DizIt.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"\" at the 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Drive/path of where files should be moved if eithe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SC.SDI is not found. Enter "NONE" on this lin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IT to keep the files in the directory the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Full path/filename of the file to which is to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mported. Typically this will be your public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but you may want to instead move th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upload directory so that you may preview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making them public. This file should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hoos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Full path/filename of a comment file you want to hav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 file. Typically, this may be your "BBS AD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Leave blank if you do not wish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Full path/filename of a text file to be scan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from for import. File must be in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irectory format. Leave blank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Log file for DizIt, records name of files import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file was f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files to be processed into a temporary fil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hould only contain files you wish to have impo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DIZIT.CFG C:\DIZ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^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\ Location of your temporary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\ Name of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Name you have used for the DizIt 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rgam starts, it will read the names of all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directory. DizIt will then, if instructed, add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pecified on line 7 of the DizIt.CFG file to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will then check the ZIP file to see if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file exists in the ZIP file. If not found, DizIt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- it will not place the filename in the PCBoard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_ID.DIZ or DESC.SDI is found, DizIt will extrac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mporary work directory and then begin to add the fil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CBoard file directory indicat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similar programs, DizIt will update your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ith the file size and the current date of the uploa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 of the PCBoard file directory lis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_ID.DIZ or DESC.SDI is not found, DizIt will option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indicated in line 8 of the DIZIT.CFG file f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 If a match is found, DizIt will automatical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rom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izIt has imported the file and description into your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, DizIt will move the file from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pecified in line 4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is released as user support software (aka SHAREWARE)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 to register the program if you don't like it or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needs (just stop using it). But if you continue to use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evaluation period of up to 30 days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ayment for the program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is NOT crippled in any way other than a marker "-&gt;DizIt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last line of the file description field. This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as an incentive to register the program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 program, the marker will no longer added to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 and will include unlimited free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rm REGISTER.FRM included with the progra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. If this file is missing, send a check for $10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BBS name as this information will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que registration key file. You may recei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a my support BBS (but please be sure you hav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on my BBS so that I can leave this information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you) or via the US Mail. Please indicate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eye open for other utility programs from m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Several programs are now in the works and should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 Also, look for my door programs, Card Sharks and 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on my BBS as well), I think your users will enjo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See the file OTHER.TXT for a listing of all my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online with your Visa or MasterCard by calling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ng CHARGE 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, etc., I may be reached at my support BBS or by mai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may send a message to me on the RIME conferences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QBBS", I regularly monitor the messages in the Sysop, BBS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s. I can also be reached via Prodigy, PNSP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Internet mail at bob.neal@corp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"AS IS" basis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directly or indirectly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 - Fixed bug where if NONE was selected as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files to, DIZIT would rename file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DIZIT processed a file at the same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oard upload directory was being browsed on a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, DIZIT would return error. Revised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that this no longer occurs - DIZIT upda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 - Rewrite of original code for improved status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option to scan text file listing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imported if FILE_ID.DIZ or DESC.SDI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now includes internal routines to re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 No need to use batch files to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LOG FI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 - Added option to disable the import description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