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CM SOFTWARE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M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OF THE SELLER AND AUTHO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igan and shall inure to the benefit of BCM Softwa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 - 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ederal court of competent jurisdiction located in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, Michigan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e of registration.  If BCM Software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kmanship, and such notification is determined by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be correct, BCM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, even if BCM Software has been specifically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.  In no event will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IT.  THE USER MUST ASSUME THE ENTIRE RISK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ANY LIABILITY OF THE SELLER AND AUTHOR WI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 - 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W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Michiga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