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,1993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 excep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BLUE STAR SYSTEMS, PO BOX 4043,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35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aol.com    (Backu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