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 �������� �������� �������� �������� ��������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��      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������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      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      ��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 ��������     �    ��������     �    �      �     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etSTATi Version 2.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OFFICIAL RELEAS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c-Board / UUPCB Bulletin crea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Ian Gerada (c) 1993-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an.gerada@netline.proxima.alt.z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STA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will run in conjunction with UUPCB to create a PCBoard bl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statistics on your last mail ru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weird name NetSTATi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- = Net [All my progs have NET] STAT [Statistical prog] i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e is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get a registration number for your BBs you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ive Netline Flagship a call on +27-11-789-6085/6/7/8 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G (6) NetReg will give you a registration numb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Fax me the following details and I will fax you ba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(My Fax: +27-11-789-6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i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urn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Post me the above information to : NetSTAT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/O Fincomp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tt: I.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.O.Box 4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back a registration card 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Leave me a message ON INTERNET EMAIL with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nstal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a directory on your hdd called 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Unzip the contents of Netstati.Zip to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reate a CFG file to hav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\uupcb\admin\net..............Full name and path to you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(generated by UU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uupcb.dbf..............Full name and path to UUPC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admin\leave.out........Exeption file ie: those newsgroups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t listed in th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.....Amount of en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............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.........................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Output file (B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..............................Y = Yes I want News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= No I do not want News 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EXE................................Main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DOC.....................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out...................................Sample exep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.......................Description file for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CFG................................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............Sampl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........................................Sample NET file from 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the ZIP or that will be created by NetSTAT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STATi.ERR.......................Error log repor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re is an 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etSTATi, it will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g file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mber. (See end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error numbe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u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TDOORS\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Netsta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- IMPORTANT NOTE - IMPORTANT NOTE -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in your DBFSETUP that there are NO SPACES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- If there are then NetSTATi will not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- IMPORTANT NOTE - IMPORTANT NOTE - IMPORTANT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the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BAD FILE NUMBER ie : I duffed and tried to open a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orrectly, you cannot fix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pt by letting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DISKFULL        ie : Your disk is full, delete som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space for NetSTATi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END OF FILE     ie : End of file reached, I duff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BAD FILE NAME   ie : The log file you have named in you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not be created by NetSTATi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a valid dos name and if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etwork that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NO FILE         ie : NetSTATi is trying to open a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there, ie the HELP file is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ERMISSION DENIED ie : Check your networ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DISK NOT READY  ie : Looks like you got a probl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rive (call your de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PATH FILE ERROR ie : The combination of path and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PATH NOT FOUND  ie : Simple - the path is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 DISKMEDIA ERROR ie : Seek error, Data error..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sty problems will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. Looks like your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tha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all you have left to do now is setup Pcboard to include 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your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CB (R) is a registred trademark of Ed T. Hopp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e is FREEWARE I charge no money for it, howeve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line regarding the door, feel free to contact 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085/6 (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+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hubname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 FIN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is also part of �ILINK�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Netline Flagship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Official home for Pc-Board and Sparkware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tS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ho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ogging - allowed you to log a specific amount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llow you to log the entire NET file, now leaves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sgroup support, ie: NetSTATi now tells you which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whi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, if too many errors during transmission the Ne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 would go out of sync, NetSTATi was not picking this up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- - - - Memory allocaton probl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