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fo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o will quickly give you vital information about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zipfo &lt;zipfile.zip&gt;, or you can omit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ill tell you which version of pkzip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file, the uncompressed size of the file,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with -d (recursed subdirectories), an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ped with -$ (volume label).  It will also let you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mpressed with maximum compression - if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KPRES12.ZIP (pkpress).  Also, zipfo will let you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FILE_ID.DIZ present or not.  This is handy to kn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fo if freeware, but it is not public domain.  The c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in anyway, and you are free to distribute it as l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ollowing files,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(th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is utility in your own program, you must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Also, you must include the doc file along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rchive.  Your program and docs should credit Mariti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Maritime Computer Services will not be held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BBS : The Glaz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Myrtle Beach, SC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