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file by typing "UNCOMP", it is fairly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