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 PKPR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1.8,  Copyright 1993,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KPRESS.EXE must be in your path, and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MUST BE IN YOUR PA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's main function is to recompress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ith maximal compression.  After you specify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, the program will uncompress each zip fil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volume label, and path information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compress the files using Pkzip's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lready been compressed with maximal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ress will let you know and it will skip the file --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, and after you use it the first time, eve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 drive won't take very long!  It will only do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dded si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MEGABYTES of hard disk space.  The progra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while processing that will let you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tell you how much disk space was sav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status screen below.  Version 1.7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batch file, because it exits to DOS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 For sysops, you can put thi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new uploads directory, or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PRESS and the drive &amp; directories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ress c:             -        process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press d:\dl01        -        process directory dl01 and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neath it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work equally well with PKZIP 1.1 or 2.04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version 2.04g, you will have the added benefit of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use PKZIP 1.1, and PKPRESS comes across a 2.04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1.1 won't be able to unzip, it will give you the sam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when 2.04 comes across a 2.04 with maximal compress - "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ax Comp" - and it will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Scree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 : Zip File Process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. Size  : Size of this fil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Stored : Was it zipped with -$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 Stored : Was it zipped with -r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s Uncompressed : The total amount of uncompressed space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processed would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PKPRE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a CFG file for a registered version of PKZIP, you may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the command line parameters used by PK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  :  --- -+- -)- -ex -m -vt -vb (-rp -$)  &lt;--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 : --- -+- -)- (-$ -d)  &lt;--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a configuration that you think may affect this, please consi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it, temporarily at least.  The program will override most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, but I guess it is possible to be affected by an off-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hat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.EXE      The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.HST      Version history of PK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.FRM        Order form for regist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is (c)1993 by PKWARE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RESS is (c)1993 by Maritime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f you use it, please register it. PKpress is shareware, no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ONLY  $10.00 (US) - help support shareware auth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func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23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. Myrtle Beach SC, 29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PKPRE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sysop and you register, you will receive nea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mited access to the Glazer's Guil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: Currently PKPRESS will not work with DR DOS and always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's FIND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ssemble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We reccommend that you do NOT use PKPress on network drives -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drives.  Also, DOS 5.0 or higher is advised, bu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 Make sure all files necessary are in your path.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