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README.DOC ******  December 1, 199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NEW OCTOBER 1992 FHA RULES AND GUIDELIN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AGENT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- 1992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. PRACTICAL PROGRAMS grants you a p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on-transferable, personal license to use EASY AGENT 1.4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work station and one (1) Laptop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the owner of the package. You do no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except permitted backups of the software),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or hard disk drive, and MS-DOS Release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All the program files will not fit on a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360K diskette. The program files on this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diskette are in a self extracting archive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file. You can Install this program on a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High Density diskette. This self extract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archive needs 600K free disk space to run.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command to start EASY AGENT is "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Agent.exe. There is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 (INSTALL.BAT). Refer to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 installation" sections in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ollowing files to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lf extracting archive file (easy-a14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:&gt;" prompt type in AGENT and press EN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SY AGENT onto a hard drive, at the "C: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D REALTY" and press ENTER, at the "C:\REALTY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GEN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to me at the above address. All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otification as upgrades are available.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objectives (to provide PRACTICAL solution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 upgrades 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"planned"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ASY AG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EASY AGEN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HP95 Palmt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Available: I QUALIFY 1.5, Home Buyer'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Qual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sion 1.45 does not include the contra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This feature is still available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on request. All registered users can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ontract printing program (Contract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$ 3.00 to Practical Programs, 97 Greenbrook,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have this program modifi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Contracts for you, contact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r special co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 This bat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Command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STALL (disk-count) (source-drive) (destination-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ount        is the number of floppy disk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-drive      i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-drive is c:, d: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INSTALL 1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c:   to install Easy Agent onto C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b:   to install Easy Agent on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n  INSTALL 1 a: d:   to install Easy Agent onto D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loppy disk is B:&gt;, Type-in  INSTALL 1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SET UP YOUR SYSTE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select "2" and the progra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 Set the Type Monito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(color or monochrome). Set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system (EPSON, IBM PROPRINTER 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(printouts) prints past the bottom of a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nge the printer Type to the other selection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 an EPSON printer and the program prints pa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, change your set-up to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Program disk contains the following files: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14.exe..Self extracting archive, with all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asy-A14.exe will self extract the following files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will need at least 600k free disk space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dat.....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..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nt.exe....set up and initialization progr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....Users manual in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...This document file contains an expla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program since version 1.3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....Registration/Order form in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...Vend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included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