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- 1992,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AGENT USERS MANUAL -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AGENT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- 1992,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Greenbrook, Brandon, MS. 39042 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will be licensed to use this Softwar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EASY AGENT package under the term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PRACTICAL PROGRAMS grants you a paid-up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EASY AGENT 1.45 on one (1) computer work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Laptop. You do not become the owner of the package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opy (except permitted backups of the software),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printed materials. You are legall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License Agreement and copyright, tradem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Compatible Computer with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floppy disk drive or hard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lease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SPECIAL PROMOTION OFFER TO REGISTERED USERS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Practical Programs receives a Registr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ayment for EASY AGENT from a New User, and the Ne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r obtained the copy of the program from 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User, the registered user will recei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REBATE of $15.00. Also, registered users c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btain more than one (1) copy of the program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special price of $25.00 + $3.00 shipping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andling (for each additional copy of the program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bate guidelines - Practical Program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ust be notified, at the time of the New User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ration, that a registered user supplie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valuation copy of the program and demonstrat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assisted in the procurement of the registr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order form in the back of the printed manu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tains a entry blank for the name of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user that supplied the evaluation cop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the program to the New Use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Shareware distribution disk also contains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rder form in an ASCII file (order.doc) that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 printer with any word processor. It will b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users responsibility to show a new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ow to order a registered copy of EASY AGEN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SPECIAL PROMOTION OFFER TO REGISTERED USERS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shareware program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user-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ASY AGEN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SY AGENT after a reasonable trial period (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0.00 to Thomas W.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/a PRACTICAL PROGRAMS, 97 Greenbrook, Brandon,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the program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B may be contacted by FAX by sending to the A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616) 788-2765. In communication with the OM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Tool for busy Real Estate Agents.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gents can calculate Buyer's cost, Seller's net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 and FHA minimum down payment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Monthly payments include principal, Interest,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mortgage insurance amounts.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consuming and complicated calcula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ny of the transaction costs change the program re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sts. An Agent can print (when all changes ar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cost report, Seller's net proceeds report, FH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Amortization schedules.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so can be saved on disk (hard disk or diskett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 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ransactions are different for ea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makes calculating these costs simple and eas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ur separate worksheets: Sales/Purchase Worksheet, FH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Amortization Worksheet f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All worksheets share the same data an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updates all the worksheets when one (1)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program also allows an agent to switch from on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 a simple keystroke, without having to reent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y files. Another added feature in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ur (4) function calculator. The calculator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 and the Amortizati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COMMON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worksheets use the same files. Any saved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action data and can be retrieved from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or the FHA Acquisition Worksheet. NOTE: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re not compatible with version 1.4x file format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vailable from Practical Programs (free)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transaction item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name  *                 Seller's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ddress *              Sale pr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ayment * ***              Loan amou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inanced *                Interest r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 money *                 Loan type (Conventional) (FHA) (V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** ****               Tax Service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ing Fee *              Title Endors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 Tax *                Other Legal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fee *                  Discount points 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rigination** ****         Seller's Loan bala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/Septic Inspection *       Property Inspe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pection *              Termite inspe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scrow  *                   Title insura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ee *                  Hazard Insurance Esc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Insurance *               Inter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l-in Other *             Credi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fee *                 Tax Stamp De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tamp Note *                Notary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/Video Fee *               MIP/PMI/VA fee ** 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*                    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Credits Taxes *        Seller's Credits Inter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Credits Other *        Maintenance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ee *               Other Assessment F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rincipal **            Payment inter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**                Total Seller's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net proceeds **        Total Buyer's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minimum down **             Total FHA allowable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maximum mortg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SCROW * (fill - in - The -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SCROW * (fill - in - The -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/PMI/VA fee financed (yes/no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r ent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rogram calcul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special treatment item, depending on 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special entry item, user enters % and program calculates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OW TO START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EASY AGENT is "AGENT" and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ent.exe. There is a installation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STALL.BAT. Refer to "Dual or Singl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ation" or "Hard drive system installation 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for mor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E DUAL AND SINGLE FLOPPY DRIVE SYSTEM INSTALLATION INSTRUCTION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Floppy drive, at the "A: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AGENT and then press "ENTER".  If you have installed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hard drive, at the "C:&gt;" prompt, type-in "CD REALTY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, at the "C:\REALTY&gt;" prompt, type-in "AGENT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is Softwa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other features added to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the above address. All licens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as upgrades are available. In keeping with my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ACTICAL SOLUTIONS AT A REASONABLE PRICE 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ther Programs available from Practic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....... Mortgage Loan Qualification Program for Hom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..... File conversion program. Conver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3 to version 1.4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EXE......Contract printing program to print EASY AG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the Author about special coding for your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DUAL OR SINGLE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files are compress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pproximately 600K free disk space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floppy disk. This can be done if you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disk to a HIGH 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command to start EASY AGENT is "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file is Agent.exe. There is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 (INSTALL.BAT). Refer to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 installation" sections in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360k floppy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the following files to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lf extracting archive file (easy-a14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A:&gt;" prompt type in AGENT and press ENT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ASY AGENT onto a hard drive, at the "C: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D REALTY" and press ENTER, at the "C:\REALTY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GEN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EASY AGENT on your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EASY AGENT diskette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makes a directory on "C" drive, named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C" drive, put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"A" drive. At the "C:&gt;" prompt type "A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"A:&gt;" prompt should be displayed.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all of the EASY AGENT progra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\" then press ENT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ENTER. At the C:\REALTY&gt;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 SET UP YOUR SYSTEM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creen select "2" and the progra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. Set the Type Monitor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(color or monochrome). Set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system (EPSON, IBM PROPRINTER 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(printouts) prints past the bottom of a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nge the printer Type to the other selection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 an EPSON printer and the program prints pa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, change your set-up to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FOLLOWING THREE PARAGRAPHS ONLY APPLY TO TH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VERSION OF THE PROGRAM. IF YOU ARE USING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YOU WILL NEED TO SET THE PROGRAM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DEFAULTS FROM THE START UP SCREEN MAIN MENU.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you for your NAME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either your name or your company's name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nected to your computer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0" for Color or "1"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nected to your computer, EPSON or IB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 Matrix) or HP LaserJet (Laser).  Enter "0" for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for IBM proprinter or "2" for HP Laserje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all of the EASY AGENT program files in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" then press "ENTER"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"ENTER". At the C:\REALTY&gt; prompt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&lt;1&gt;SALES/PURCHAS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SALES/PURCHASE WORKSHEET is a sub-program that you can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information into a worksheet, and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AND Seller's estimated cost. When you complete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you can then go back and change any of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recalculate the entire worksheet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ler's net proceeds report and Buyer's cost report f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 from the MAIN MENU,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ll-out a new worksheet by pressing the menu choic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minder is displayed you can choose from an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the bottom of the work screen. If you want to 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ksheet, press "N" and then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into the worksheet without stepp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, simply press the entry item number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tem number (to the left of the entry name)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e.g. &lt;1&gt; for the Buyer entry). If you press the ent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worksheet MENU, the entry blank for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can change the previously entered amoun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designation.  The current entry am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You can press "ENTER" and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current entr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&lt;N&gt;New, and fill-out a new workshee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p through the following entries. A single entry blan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nter the amount, number, name, address 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ndicated by the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elect each item number from the workshe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have to go through the complete workshe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certain fixed costs into a blank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it as a TEMPLATE file. You can then retrieve this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prepare a new worksheet without having to re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ts. Items such as Brokerage, Origination, Intangible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 will automatically recalculate when you enter the new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yers name (30 characters or less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llers name (30 characters or less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perty address (30 characters or less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AN TYPE from the three choices (&lt;1&gt;Conv &lt;2&gt;FHA &lt;3&gt;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LOAN TYPE the program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for the respective fee or mortgag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(any number from 1-9999999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(any number from 1-9999999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and VA loans the program subtracts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le price and calculates the loan amount. For FHA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the FHA minimum down pay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HA minimum down payment guidelines. If the Buy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 additional down payment, you simply enter the tota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and the program will subtract the FHA minimu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and calculate the additional down payment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will calculate the loan amount based on the 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whether the MIP/PMI/VA fee will be financ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INTEREST RATE &amp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yer's mortgage loan interest rate in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9.5 for nine and one/half percent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move to the term entry blank, ent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 in whole numbers, then press "ENTER"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ll the entries the payment, principal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MIP/PMI/VA fee financed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N", then press enter. This entry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Insurance or VA funding fe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oan amount or added and displayed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xt section of the worksheet accepts (2)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. You can enter an amount in the entry blan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or Buyer column. If you enter an amount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, or if you just press "ENTER"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he Seller column to the Buyer column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entering an amount in the Buyer colum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&gt;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ercentage of brokerage (e.g. 6, 5, 4.5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The brokerage amount calculated will be display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ller) column. If the Buyer is going to pay the brok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 (Do not enter a number). The curs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 the blank after &lt;10&gt; BROKERAGE %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blank, the amount of brokera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under the (Buyer) column. If the Buyer is no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okerage then just press "ENTER" (Do not enter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1&gt;LEGAL FEE'S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entry Window will be display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TAX SERVICE, ATTORNEY FEE, UNDERWRITING FEE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, INTANGIBLE TAX, ASSUMPTION FEE, DOCUMENT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EGAL 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2&gt;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DISCOU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just like the Brokerage entry. If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ount points in this blank, the amount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(Seller) column. Press "ENTER" if the Se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any points. The cursor is still in the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POINTS, enter the number of points the Buyer will p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If the Buyer is not paying any points,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4&gt;LOAN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just like the Brokerage entry.. If Loan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percent (1%) of the amount financed, then enter "1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ercentage applies). Remember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n the (Seller) or (Buy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5&gt;LOAN BALANCE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ry window screen will be displayed an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mounts for the following items:  1st MORTGAG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ORTGAGE BALANCE. This entry window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entry or skip a previously entered item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to EXIT the entry window. You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, "UP", "RIGHT", "LEFT" cursor keys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"ENTER" key and a entry blank will appear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6&gt;FHA/MIP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o move to the move to the entry under the (Bu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Enter an amount if the Buyer is paying thi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 to move to the next entry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ly Mortgage Insurance Premium escrow.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Premium amount will be calcul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at the bottom of the screen. Th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loans is one-half-of-one percent (.5%) of the base loan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welve (12) months. The program calculates this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enter it into the entry blank. This is a user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rtgage companies calculate this amount in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is entry is a user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&gt;INSPECTION FEE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entry Window will be display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TERMITE INSPECTION, WATER/SEPTIC INSPECTION,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and OTHER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TAX ESCROW * 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YEARLY TAX - The program uses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mount you enter to automatically calculate the monthl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ESCROWED - The program multiplies the number of month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mes the monthly amount and calculates the total amount esc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9&gt;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has been revised to allow the user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amount for this item or let the program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surance amount using the Title Insurance Rat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item the program will prompt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(for automatic calculation), "M" (for manual entry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r press the "ENTER" key to skip the entry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he cursor will return to the SUB-MENU and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A" (automatic) the cursor will move to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press "S" if the Seller is buying Title Insuranc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to skip. The cursor will now be under the Buyer colum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if the Buyer is buying Title Insurance or press "ENTER"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The program will automatically calculate the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fter you press the respective "S" o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M" (manual) an entry blank will appear under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enter the fixed amount or press "ENTER" to skip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ll appear under the Buyer column, enter the fixed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 to skip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uses the data stored in the file (PTITLE.DST)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or you.  You can change the data file from the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uses the stored title insurance rates [(1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, (2) above $100,000 and less than $500,000, (3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 and less than $1,000,000, (4) above $1,000,00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,000,000], for the calculations (based on th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0&gt;HAZARD INSURANCE ESCROW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YEARLY INSURANCE -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insurance amount you enter to automatical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mount. MONTHS ESCROWED -The program multipl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you enter times the monthly amount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sc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1&gt;TRANSF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2&gt;OTHER ESCROW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: FLOOD INSURANCE, INTEREST, OTHER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-in-the-blank cost name), OTHER ESCROW (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3&gt;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rompts you to enter the "Name" of the cost,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[located to the left of the (Seller) column]. You can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, and then press "ENTER".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ank under the (Seller) column. Enter an amou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o step to the next blank [under the (Buyer) colum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, or press "ENTER"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 item will be printed on the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Seller's net procee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4&gt;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rompts you to enter the "Name" of the cost,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[located to the left of the (Seller) column]. You can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, and then press "ENTER".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ank under the (Seller) column. Enter an amou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o step to the next blank [under the (Buyer) colum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, or press "ENTER"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 item will be printed on the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Seller's net procee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5&gt;CR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6&gt;RECORDING FEE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 RECORDING FEE, TAX STAMP DEED, TAX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NOTARY FEE, PHOTO/VIDEO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7&gt;PMI/MIP/V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just like the Brokerage entry. If PMI/MIP/V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percent (1%) of the amount financed, type-in "1"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pplies. Remember, you can enter the perce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or (Buyer) column. When financing PMI/MIP/VA F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the amounts will not display in these entry bl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mount will-be-added to the base loan amou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is entry. You will need to enter the perce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I, MIP and VA FEE entries, because these amount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) can vary.  If you do not enter a percent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e program cannot calculate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8&gt;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9&gt;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0&gt;EARNE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and then press "ENTER". This program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rom the Buyer's cost (along with the down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ulating the total Buyer'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1&gt;SELLER CREDITS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 TAX CREDIT, INTEREST CREDIT, OTH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will be subtracted from the sellers closing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proceeds will increase by the total amount of thes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2&gt;FEE'S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:  ASSOCIATION FEE, MAINTENANCE FE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e amounts will be added to the buyers total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dded to the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last entry the program will calculate the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ers costs. The total Seller's cost automatically sub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and the program displays the Seller's Net Proc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uyer's cost will be automatically added to the Down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Earnest money deposit. The program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uyer's (cash at closing) cost. The monthly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principal and interest) will be displayed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all the entries and the cursor will be blin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SUB-MENU. You can change any of the entri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needs. As you change the entries the entir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OW TO USE WORKSHEET MENU'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&lt;2&gt;FHA ACQUISI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FHA ACQUISITION WORKSHEET is a sub-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A Acquisition costs by simp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Price and Additional Down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OCTOBER 1992 FHA rule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esults. The program Adds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the Sale/Appraisal price and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paid closing costs.  It then calculates the (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500 or 97%) am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culated is the 97.75% or 98.75%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/appraisal value. The two amounts will be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er of the two will be used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. The smaller of the two amounts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le/appraisal price and the down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orksheet is displayed you will be prompted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s/Purchase Worksheet or EDIT the Appraisal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Down Payment Amount. You can use the TAB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arrow keys to select EDIT. After you make y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EXIT and return to the Sales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A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aisal price (any number from 1-9999999)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uyer is paying an additional down payment, type-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y blank. This amount will be added to the FH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ayment and shows up as total DOWN PAYMENT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OW TO USE ENTRY WINDOW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ndows used in the EASY AGENT program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entry, or skip a previously ente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step you through the LEGAL FEE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TAX SERVICE, ATTORNEY FEE, UNDERWRITING FEE, TITLE ENDO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 TAX, ASSUMPTION FEE, DOCUMENT PREPARATION, and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y windows allow you to press ENTER to step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he you are prompted to select either EXIT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AB key or the arrow keys to select EDI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EDIT, press enter and the program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y window entries. The previous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nless you actually make a new entry into the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GAL FEE entry window is first displayed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next to TAX SERVICE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ler is paying the Tax Service Fee, enter the am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If the Seller is not paying this fe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 under the (Buyer) column. If the Bu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Service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Tax Service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ATTORNEY FE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ler is paying the ATTORNEY FEE, enter the am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If the Seller is not paying this fe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 under the (Buyer) column. If the Bu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ORNEY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ATTORNEY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UNDERWRITING FE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ler is paying the UNDERWRITING FEE, enter the am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If the Seller is not paying this fe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 under the (Buyer) column. If the Bu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RITING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UNDERWRITING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TITLE ENDORSEMEN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TITLE ENDORSEMEN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n press "ENTER".  If the Sell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TITLE ENDORSEMENT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TITLE ENDORSEMENT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INTANGIBLE TAX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INTANGIBL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ax amount multiplier (e.g. .25 for twenty five cents p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) and then press "ENTER". If the Seller is not p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ress ENTER to move to the next entry.  The cursor is now b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under the (Buyer) column. If the Buyer is paying the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press the "ENTER" key and a blank will appear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ax amount multiplier (e.g. .25 for twenty five cents p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) and then press "ENTER". If the Buyer is not p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ASSUMPTION FE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ASSUMPTION FE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n press "ENTER".  If the Sell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ASSUMPTION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ASSUMPTION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DOCUMENT PREPARATION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DOCUMENT PREPAR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n press "ENTER".  If the Sell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DOCUMENT PREPARATION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DOCUMENT PREPARATION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OTHER LEGAL F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If the Seller is paying the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's, enter the amount and then press "ENTER".  If the Se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this fee, press enter and move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under the (Buy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paying the OTHER LEGAL FEE's, enter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. If the Buy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ENTER" after the last entry, the tota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ntry items will be displayed. The prompt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. Either press ENTER or press the TAB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tton. If you select the EDIT button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and you can edit your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ENTER" on the EXIT button the window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mai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 from the Main Menu the System Set Up screen displays. From this screen you can change the Title Insurance Data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ed in previously saved files, and chang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monitor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ITLE INSUR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1" from the Set Up menu the Title Insuran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. This entry screen allows you to change a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"ENTER" and a entry blank will appear. You can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 item by pressing the "DOWN", "UP", "LEFT" or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you can press the "ESC" key and exit th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rogram calculates the title insurance amoun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ata. The screen will display the previously enter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prompt you to enter the new Title Insuranc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made by Easy Agent are based on the loan am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for four (4) categories (0 to 100000, 100000 to 5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 to 1000000, 1000000 to 10000000).  The program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decides which rates apply and the amount the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This data file is named "ptitle.dst".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ata for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/Purchase Worksheet simply prompts you for an "A" (auto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(manual) or "ENTER" entry. If you enter "A"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 the title insurance costs.  If you pre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entry blank for the Seller and Bu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ter a fixed amount and dis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If you press "ENTER" the program will eithe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or return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IEW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2" from the Set Up Menu, a list of files (on you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cross the top of the screen (note: these fil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ile extension after the name (e.g. .net). At the 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bottom of the screen) you can enter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 Type-in the file-name (name only do not enter the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. The program will display the workshee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dded as a convenience only,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tored data to insure you retrieve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DISPLAY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3" from the Set Up Menu, you will be prompted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) for (either) a "0" or "1" entry for the type monitor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) you have connected to your system. When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 prompt will clear and you can either press "Q"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choice from the Set Up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4" from the Set Up Menu, you will be prompted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) for (either) a "0" (for EPSON emulation), "1"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emulation) or "2" Laser (for LaserJet emulation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number designation and this configura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When you enter your choice the prompt will clea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"Q" or make another menu choice from the Set Up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view you printer manual to determine the type emul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s. Most dot matrix printers on the market are capab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types of emulation. If your printout doesn'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the manual, change your printer set-up to the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are using EPSON emulation, change your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emulation. This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P laser printer, refer to the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-up your printer for HP laserjet emulation. If you can'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work properly with the EASY AGENT program, please contac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, 97 Greenbrook, Brandon MS 30942 . Phone: (601) 825 - 4926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de the program printer comma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5" from the Set Up Menu you will be presented wi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support. The program displays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, how to contact the author and how to contac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Quit, when you press "Q"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OW TO USE WORKSHEET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each worksheet a SUB-MENU will be displayed. The following outlines how to use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+ - / *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/ you can (add, subtract, multiply or divide)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t the lower left of the screen a blank will appea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you want to calculate, then press ENT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ll appear next to the last entry. Press either (+ to add,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, * to multiply, / to divide), you don't have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a blank to the right of this entry,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you want to calculate. Press ENTER, your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right side of the screen. This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o allow the user to press "ENTER" and skip thr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entry, press the number of the entry item (EXAMPLE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 to change SURVEY, or press "5" to change SALE PRICE)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n entry the worksheet recalculat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and you will be presented with a menu choice for either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or &lt;S&gt; Seller printout. If you want to print a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ess B. If you want to print a Seller's net proce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 Buyer and Seller's reports are separate printouts.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wo (2) pages and the Seller report is one (1)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and you will be prompted at the bottom of the scree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Press S, to SAVE a file or press O to OPEN a file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any file extensions. All the program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disk with the file extension "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MORTIZE (Amortization Work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A" you can view or print an amortization sche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Amortization Worksheet. This workshe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dditional Payment amounts (to calculate early pay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ormal payment amounts (to calculate a balloon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yment amounts (to calculate a loan balance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) and Adjustable Rate Mortgage interest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additional years (to calculate the payment am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rates). From the worksheet sub-menu you can enter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mortize, and a menu selection will be displaye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a complete amortization schedule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If you press "V" the amortization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lower portion of the screen. You can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(and VIEW) each 12 months ending balance,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loan or you can press "ESC" to ex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creen. When the last payment amortization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turn to the worksheet SUB-MENU. The "ESC"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in version 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1" from the Amortization sub-menu an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can enter the ADDITIONAL PAYMENT AMOU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id on the mortgage balance.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terest saving for the term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2" from the Amortization sub-menu an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can enter the SMALLER THAN NORM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The program will automatically calculate the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loon payment) at the end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3" from the Amortization sub-menu an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can enter the PAYMENT AMOUNT for a mortgag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alculate the loan amount thi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pay-off. This will change the loan bal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only, it will not affect the amount in the other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Sales/Purchase or FHA worksheets the program will recalculate the loan balance based on the sales price and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se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4" from the Amortization sub-menu, four (4) entr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You can enter NEW INTEREST RATES for the 2nd, 3rd, 4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years of a adjustable rate mortgage. The program will calculate loan payments for the four (4) years, based on the loan balance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welve (12) months period. If you enter an amount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lank, the program will calculate a loan balanc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years, based on the beginning interest rat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payment for the 3rd year using the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(2) years payments at the beginning balan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HA&gt; FH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"FHA" and then press ENTER, you will be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ACQUISITION WORKSHEET. All the data and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will be transferred into the FHA Workshe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make any changes to the FHA Worksheet and the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/PURCHASE Worksheet by simply pressing "N" from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"N" and then press ENTER, the program will ste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entry blanks and then calculate the Sales/Purcha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clears the current workscreen and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is option allows you to step through all the entry i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lect each entry item individually. This could als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kipping an importa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return to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