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external call menu is enabled (AL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opening and closing screens are 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gistered users have access to the Actview support BBS is gr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Actview reports can be downloaded from the support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future update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gister ACTVIEW, please send $20+$4 shipp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uct #1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 your name, address, phone#, and BBS phon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edit Card Orders (VISA/MC/Discover/Amex) 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/MC/Amex/Discover (via the Public Software Libr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1-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t #10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Price is $20 + $4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NUMBERS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all these numbers for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rders are relayed back to me the same day the order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can be shipped, uploaded or downloaded from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or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 comments, questions, suggestions, complaints, etc.,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BBS            (SYSOP)      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BBS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      (76547,3106) 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-PC           (GREGORY WILSON)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 1  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Ohio           (GREG WILSON)      - mail checked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eg Wi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52 Fordham Dr. #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endale Heights, IL 6013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