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neLoc v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nor Threat &amp;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reference manual.  You should read this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L-USER.DOC unl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are already familiar with ToneLo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 want to get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command line options for ToneLo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 [DataFile] /M[Mask] /X[ExMask] /R[Range] /D[ExRange] /C[Confi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#[Number] /S[StartTime] /E[EndTime] /H[Hours]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T[-] /K[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must ALWAYS be run with at least one parameter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 one parameter it MUST be the dialing mask to use. 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oneLoc one parameter, the first 8 characters of the dialing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the data file name.  So if you run "TONELOC 555-XXXX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k will be 555-XXXX and the data file will be 555-XXXX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- Dial Mask.  Use this parameter if you want to use a data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ther than your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X - Exclude dial mask.  This tells ToneLoc to -NOT- dial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.  For example, if your local Police depart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 numbers ranging from 555-5000 to 555-5099, and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dial mask 555-XXXX, use the exclude mask 50XX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k applies to the active part of the dial mask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X) and therefore should be no more than 4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n exclusion mask is longer than 4 characters, ToneLo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it.  Up to 9 exclude masks are allowed at once, b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lusions must be sub-sets of the dialing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- Config File.  This tells toneloc to use a config f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the default, TL.CFG.  You may change thi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of scans, but you'll probably want to mak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 files for different kinds of scanning or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s of modems.  For example, you could have a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ES.CFG, that is configured to scan for tones,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CARRIERS.CFG configured to scan for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- StartTime.  Tells ToneLoc to wait until a certain time to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either use military time or end the time with a "p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.M.  Example:  5:30p and 17:30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 - EndTime.  Tells ToneLoc to STOP dialing at a certain tim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otation as the /S paramete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H - Hours.  Tells ToneLoc to dial for a certain number o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starting, and then exit.  "/H5:30" would mean 5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Q - Quiet.  Tells ToneLoc to suppress ALL sound.  The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ll sounds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# - Number. Tells ToneLoc to dial a certain number of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exit. "/#:5700" would mean ToneLoc makes 5700 d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 - Sets the scan mode to look for tone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 /T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cept_ 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K - Sets the scan mode to look for carriers, overriding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in the config file.  /K- will look for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except_ carr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parameters may appear in any order, EXCEPT the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be the datafile, and if you do not specify a dial mas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/M it MUST ALSO be the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oneLoc is scanning, there are several keys that d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.  Here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- Blanks the screen totally black, and turns off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'A' again to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- Blanks the screen, but instead of making it black, it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Alternate Screen file set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ess 'B' again to unblan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- Logs the current number as a "Carrier".  Say you're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ones, but you hear a carrier, you can press '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- Logs the current number as a "Fax".  Useful f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a fax machine while scanning.  A fax machine sou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300 baud modem underw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- Logs the current number as a "Girl".  Useful if you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really cute-sounding babe saying "hello big bo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 - Pressing 'J' will Jump to a DOS shell.  Upon retu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redial the las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 - Allows you to enter a custom note for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- This will "Note" the current number by putting a spec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logfile.  It looks like this: "* Noted *".  Use thi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ant to remember this number f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- Pauses scanning until another key is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- Quits scanning and exits AFTER the current dial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- Redials the curre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- This toggles the modem speaker ON or OFF while dial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Loc will wait until the current dial is comple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ing the speaker.  If you press 'S' again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aker is toggled, the speaker won't be togg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- Logs the current number as a "Tone".  Say you're scann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riers, but you hear a PBX dialtone, you can press '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- Logs the current number as a "VMB", in case you hear a V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during a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- This will extend the current dial time by 5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er will reflect the time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 - Logs the current number as a "Yelling Asshole". 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r some dick yelling "I KNOW ABOUT YOU HACKERS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00 BAUD MODEM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-9 - These are the modem volume changing keys.  They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string in the config file to the modem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like &lt;S&gt;peaker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Spacebar] - Aborts the current number and goes on to 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Escape] - Pressing Escape will abort the current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ne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uses a configuration file, TL.CFG.  Before running ToneL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un TLCFG to create this file. The configuration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 on-line help, so instead of us pointlessly dupl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, please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CFG can be run in monochrome mode by entering "TLCFG /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Qview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runs most excellently under DESQview.  It will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and if DESQview is found, screen writes are dir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uffer so your screen isn't trashed.  ToneLoc also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needed timeslices to DESQview.  Because of this, ToneLoc us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PU time, so you can run it in background with minimal slow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ested ToneLoc with two windows open.  One was a DOS window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rompt idle (doing nothing).  The other was ToneLoc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used about 10% of the CPU time, and the idle DOS window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8% (with about 2% DESQview overh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"TL-PIF.DVP" is included with ToneLoc 0.98. 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zy to dig it up for this version.  To add ToneLoc to you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Choose "Add a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'O'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Enter the path where ToneLoc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Move the cursor bar to "ToneLoc" and hit [Space Ba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res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neLoc will be added to the list of applications on your DESQview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oneLoc, choose "TL" from the application menu.  You will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 with "ToneLoc " already typed.  Just finis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SSI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neLoc no longer requires a FOSSIL driver. 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SERIAL routines don't work, or you are using a very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port, like a digiboard, you may need to use the FOSSIL routin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routines aren't any less reliable or slower, but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require an external FOSSIL driver program to be loa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st popular FOSSIL drivers are X00 and BNU.  Just call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D board and search for "FOSSIL", "BNU", or "X00".  ToneLoc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c file sucks, please let us know how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inor Th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 Mucho Ma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