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32.EXE      Utility to allow over 32 Security Equival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is document carefully before running OVER3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       All current versions of NetWare (v2.2/v3.11) will all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s are members of more than 32 groups, but only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32 security equivalences will be checked by NetWar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termining a users' trustee rights.  OVER32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are to handle over 32 group membership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1:     Re-think your servers security structure, reduce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groups a user is member of. This can be done by comb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oups, or by deleting unneeded grou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olution is should be preferred to using OVER32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2:     If you definitely have to handle users with more than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memberships, you can use OVER32 as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ware of the limitations of OVER32 that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:     Security equivalences are stored in the NetWare binde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28-byte segments. Each segment can contain up to 32 I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with 4 bytes each). If a user has more than 32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valences, those will be stored in additional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wever, only the first segment will be interpre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tWare determines directory rights. Therefor the trus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ights of groups stored behind the first segmen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ect a user's directory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other problem might occur when security equival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ed and removed: Assumed that you add a user to 50 gro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oup #1-#32 will be stored in the first, #33-#50 in the 2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gment. If you remove memberships #1-#20 later, the 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21-#32 will stay in the 1st, #33-#50 will remain in the 2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gment and will not affect the user's rights at all: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remaining groups from the first segment (#21-#32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ffect this user's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VER32 sees 3 types of users and treats them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ir needs ("OVER32 /I" will show those differen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 without taking any ac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l security equivalences (32 or less) ar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gment one. No action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user currently has no more than 32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quivalences, but these are distributed on 2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gments.  OVER32 will restructure the segments and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l IDs to the first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user currently has over 32 security equival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NetWare ignores all but those stored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VER32 will create a new bindery object. This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type '32032' and has the name of the user prec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'32_'. OVER32 will make the user security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new object. Then the new object will b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trustee rights of all groups not stored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gment. This new object will therefor have the trus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ments of all groups that NetWare couldn't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32 /?       Display this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32 /I       Show the users that might need OVER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32 &lt;user&gt;   All users matching the specified pattern (wildcards allow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be checked and (if necessary) adapted to suppor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 security equival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32 /C       Cancel effects of OVER32; delete all object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VER32.  This option will normally not be need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VER32 automatically deletes a hidden object it crea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32 *            Check and adapt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32 WSCHREIB     Check and adapt specified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32 W*           Check multip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: When OVER32 displays error messages during its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down the message and follow it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autions:    Though it is not expected that OVER32 will cause any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strongly recommended that you run a NetWar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NBACKUP to backup your bindery before using OVER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:    - while NetWare can handle no more than 32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quivalences, OVER32 is restricted to 1000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val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due to the way NetWare handles security equivalence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rst 32 security equivalences can be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ndled (changes in group rights affect changes in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ights automatical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s in trustee assignments of the 33rd group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llowing groups will not be handled automatic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VER32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ever group rights or group memberships are chang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uld run OVER32 to let those changes take effec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' trustee righ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effects:   - The new objects created by OVER32 will appear in SYSC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menu option 'Security Equivalences' and beg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ring '32_'. This is expected and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e new objects may show up in utilities tha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ustee assignments (FILER, SLIST). This is exp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