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ͻ              �������ͻ                   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�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ɼ   Ȼ        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        � 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͹   �����ͻ   �������ͼ  �  �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ɼ     Ȼ  �     �   �  Ȼ      �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�     �   �   </w:t>
      </w:r>
      <w:r>
        <w:rPr/>
        <w:t>Ȼ     �  �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�     �   �    </w:t>
      </w:r>
      <w:r>
        <w:rPr/>
        <w:t xml:space="preserve">Ȼ    �  �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 xml:space="preserve">ͼ                    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 ApRun :   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 rights to applications: Run applications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that differ from the rights of the perso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system is based on NetWa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llow users to change user ID while 3rd part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ultiple security levels based on NetWa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anagement tool to administer and view the inter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uilt-in self test for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gang Schreiber   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.EXE          Administ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.DOC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Run.EXE           Launch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5 minutes you can get a quick i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of Ap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itiate Ap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ite /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ve a second user (e.g. GUEST) the righ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CONSOLE in you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pRite /Allow FCONSOLE GU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ogin as GUEST and run FCONSOLE (with/without ApR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un FConso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emove GUEST's privileges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a) Login as Supervisor and revoke the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ite /Remove &lt;nr&gt;"      [Insert appr allowance 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b) Remove GUEST from the list of accepted m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ite /Master - GU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sher has thoroughly developed and teste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pRun/ApRite but cannot take any liability for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r damage that might be caus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s, erroneous or 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lete product is available from the 4th quar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can be sent directly to the 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distributor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price: US $99 for first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$20 for additional serve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3 files APRITE.EXE, APRUN.EXE, and APRITE.DOC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ly be copied to other file servers. But since A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commercial application, unlicensed users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60 days tes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is period users can test all features of A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ny number of fil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60 days after its installation on a serve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ble itself. When the demo time is over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"ApRite /?" and "ApRite /Destroy"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if the demo version detects a file serve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might disable itself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nzenstr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0 Dusseldorf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1149) - 211 - 55 64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, suggestions, or error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ho detect bugs and document those bu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sher will be the first to receive the nex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Borland's Turbo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un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te or re-initia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/Remove the comple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Masters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accepted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Laves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users that are accepted as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Admin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application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Allow command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[user] access to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Remov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pplication from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status and list current allow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Tatus [Pause|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or change application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synta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is using a concept called 'Application Syste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n based on the NetWare concept of a '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uses the terms 'Application System', 'MASTER', 'SLA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DMINISTRATOR', 'COMMAND', and 'OPTIONS'. Usage of tho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xplain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ystem: The term 'application system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complete environment supplied by ApRite and A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rights granted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system must be initialized by the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quivalent before users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ain the other concepts we will refer to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s examples (assumed that U_M and U_S are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"ApRite /Allow SYSCON U_M"    issued by U_S (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"ApRite /Allow FILER"         issued by U_S (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"ApRun SYSCON"                issued by U_M (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: A slave is a NetWare user who grants his/h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to a master, whenever the master will cal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lave must have been admitted to the applic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SUPERVISOR ("ApRite /SLaves ...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lave must have specified the commands (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ed masters) that can be run in his/her nam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aster can run an application in the name of a sl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ApRite /Allow 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xample given above the user U_S gives the user U_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to call SYSCON (command 1) - this means that U_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the rights of U_S while running SYS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U_S allows every legitimate application syste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FILER with the rights of U_S (comm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: A master is a NetWare user who is logge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file server and wants to run an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rights than those that he usual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 must have been admitted to the application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VISOR ("ApRite /Masters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ter can issue a program call with the rights of a 'sl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lave has allowed (this master) to run an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/OPTIONS: A standard DOS command lin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the (path and) name of an executable comm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out additional options/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'Command' in this script includes all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lank in the command line. It consists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DOS path followed by a file name and it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'Options' refers to everything that follow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in the normal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: An application system administra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 and change the status of the application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 can see all allowed applications, ca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applications from the system, can halt or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 only the person who install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is created as system administ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administrators can be defined by th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ApRite /Admin 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py all files from the installation disk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etup the system by calling "ApRite /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fine legitimate slaves with  "ApRite /Slave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s who give their rights to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fine legitimate masters with "ApRite /Master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s who receive new rights in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 legitimate slave grants application righ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pRite /Allow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egitimate masters now can call "ApRun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t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system includes several layers of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only accepted users get access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a Supervisor (or eqivalent) can initiate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specified users can get access to the system;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admitted to the system as 'slaves' or 'masters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pervi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user ('slave') who gives his right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masters') must actively allow those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the specified applications can be called;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can be restricted to specified pers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master can call the selected applications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have not been changed since access was gran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supervisor or administrator can mon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tatus of the ap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supervisor or an assigned 'administrator'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applications from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automatic self test for virus infecti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if ApRite.EXE is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rv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lication system is always file server specific: A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efine how rights may be changed on the curren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un will change the rights only for the cur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file server is defined by your cur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letter. ApRun will always modify right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: the server of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NetWare limitations and ApRun's implementati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spects administrators should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umber of application configurations: The list of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/rights configurations may includ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0 entries. Customized versions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Number of slaves running ApRun simultaneously on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emory: since ApRun.EXE has to stay in memory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rights of a master to the rights of the 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ince it has to stay active until the origi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stored, there is only a restricted area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sla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ApRun.EXE takes about 25 kB of 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slave applications. The RA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will be higher if those are COM or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ttle less with BAT files (since ApRun use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batch jo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emory is a problem, you might consider to us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manager (like HIMEM, EMM386, or QEMM386) to 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 and TSRs to high memory areas. DOS v4.x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less memory to applications than DOS v3.x or v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Multitasking: if ApRun were be used in a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vironment, ALL tasks would change to the slave's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one task runs an application with ApRun.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ations apply to task switching environmen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v6.x or MS-DOS v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void bypassing of NetWare security, ApRun will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Windows or in othe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SR programs: The complete station of the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 rights and identity of the slave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. Obviously this will affect TS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previously, too. Therefore TSRs migh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 a breach in security since they rec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as the legitima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situations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pplication Updates / Program changes: If a 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an application ApRun tries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run without any changes. Future maste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cepted application only in its current for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reasons). Any changes to the program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s from being able to start that application.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o re-allow access whenever an application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above mentioned limitatio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re strongly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reate special users who only have the rights to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The trustee rights of those user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 single directory. Accept only those user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ves.  Take into account that backgrou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SRs) receive the slave's righ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ApRite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s of ApRite can be abbreviated as long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s are unique: "ApRite /I" or "ApRite /SH"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verview presents optional parameters with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"[xxx]", user supplied names (e.g. user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) in angle brackets "&lt;xxx&gt;". Upper vs.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do no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syntax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give an overview over the features and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ApRite.EXE with basic explanations of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 or Re-Initia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any of the following ApRite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ystem has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cedure will only take about a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itiate security and all releva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ApRite/ApRun application parts stays resid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's RAM. The application system uses similar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urity as NetWare itself; it will store securi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tWar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If "ApRite /Install" is issued a second tim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ly reset the application system: all masters, sl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s, or information about accepted applic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asked for confirmation if the application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/Remove the comple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used to complete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tructure from you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recover from the effects of "/Destroy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file server from a previou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Masters [+|- &lt;user|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accepted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iscussion of the master-slave concept above.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tWare users that are allowed to take the ide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of a 'slave' while a program is executed. Onl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ed to the application system as mast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pplications with the temporary ID of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a slave can specify a user as master (that mea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/she can allow a master to run the application in the sla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) the supervisor must have admitted both slave and ma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lication system. This is done with "ApRite /Slaves 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ApRite /Master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masters, '-' will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and groups can be accepted as masters. If a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, ApRite will add or remove each grou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ly:  the call "ApRite /Masters - everyone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lave with supervisor rights can implicitly add ma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/Allow" option (see there).  This feature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Master +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Master -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Ma +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Laves [+|- &lt;user|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users that are accepted as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iscussion of the master-slave concept above.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etWare users whose rights are granted to a mas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ogram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he users admitted to the application system as sl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llowed to transfer their rights to a applicatio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slave can allow an application to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's name, the supervisor must have admitted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 to the application system. This is done with "A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Lave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slaves, '-' will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nd groups can be accepted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Slave +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lave -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L +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ADmin [+|- &lt;user|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application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ministrator can monitor the statu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view the list of accepted slaves, ma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and remove specific application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ministrator is comparable to a queu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administrators, '-'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nd groups can be accepted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Admin +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ALlow  [command [&lt;us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[user] access to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"/Allow" enables a slave to specify, wh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be executed in his/her name. This opt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to the list of accepted commands. A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is thereby enabled to run this command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must contain at least a valid filename;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an optional drive/path specificatio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. ApRite searches for the specified comman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it to its list, so the application must b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or in one of the search drives, if no pa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ommand can be located on a local drive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, but the rights change will alway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efault server (i.e.: the server whe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pplication (and optional master) ar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it will display the new list of accep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ered application automatically receive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D. This ID can be used to remo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s from the system (if desired).  ID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ants, but may vary over time, since NetWare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whenever a master calls the register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id file names will be accepted, but only COM, 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files giv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e parameter "/ALLOW" the user must be 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ed slaves, and he/she needs search/file scan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user is specified after the comman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arted by any accepted master. If the specifie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or not accepted as master the command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supervisor equivalent specifies a user who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master yet, the system will automatical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the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ApRite /ALlow" is not followed by a command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ccepted applications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rs - no groups - can be accepted as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ccepted sla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Allow 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Allow syscon.ex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Al k:\sub\this.bat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Remov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pplication from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ntry in the list of accepted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d by its entry ID. The IDs are assigned by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re not constant over time. The entry ID will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etWare whenever a master run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can be removed from the system list b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or by the slave who added the entry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dminist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Remove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Tatus [Pause|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r change application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 system status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tatus display a supervisor or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its status. 'Pause' will de-activat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out destroying any of the stor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e ApRun applications can be continu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can start new ApRun commands. 'Continu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activate the ap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, administ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or sla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t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tatus and list current accep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SHow' will not only display the short statu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 list the current accepted slaves, m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, and applications. If applications ar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, their nam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dminist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un &lt;command&gt;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pplications with anothe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ccepted master wants to start an accepted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slave, the command must be launched by Ap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pRun the application would run with the defaul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can be followed by the parameters a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unched application's syntax. Use the norm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, and simply add 'ApRun' at the beginning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 who want to launch applications need Search/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in the application directory. If the command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in one of the master's search drives, it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ive/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Run.EXE will use approximately 25 Kb of the workstation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e launched application is running. It therefor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M available to that application. Since ApRun is not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t will not stay in the workstation memory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ecution of the launc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accepted ma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un f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un NCOPY Z:*.* k: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un C:\this.bat par1 p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