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reated by: Vale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IAX DREAM BBS 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979-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22.00/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 </w:t>
      </w:r>
      <w:r>
        <w:rPr/>
        <w:t>CONTENT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. How to obtain a SysOp level at a Remote Acces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. How to put your own add in a files lis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. How to download the private files of a bb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�  How to obtain a SysOp Security Level at a Remote Acces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gotta have a number of files to fuck up such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.EXE  - You can find this file in a Remote Acc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DEM.ZIP - The whole complete package of bimodem (installed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by the way, ya gotta have a REGISTERED version of Bimodem (bu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 anywhere!  also on my BBS (also Remote Acces, try to hack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if you'd stop reading know if you don't have any knowledge abou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ts just a waste of time th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we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yourself a stupid board which has bimodem installed (Make i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ven if the sysop is watching, he won't know what you're doing!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if he/she is st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a found yourself a board. Go to bed and set your alarmclock to 3.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time the board is not busy and the SysOp is asl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begin transfering with bi-modem, note: ONLY UPLOAD. download is for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the really fu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ysOp is not there by pressing CTRL-G a couple of times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ct to the paging then you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explain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tta find out the Directory in which the RA files are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The first one is simple but in my case only 3 of the 5 times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why). In the autoexec.bat of the sysop MUST b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SET RA=c:\??\    the ?? stands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LT-A in bimodem. then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means ya gotta slam that big fat button with the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n Most cases you can assume that autoexec.bat is in the roo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of finding out his Remote Access directory is di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press ESC in bimodem, you return to the bbs with autoexec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os and look at the autoexec file. Ok ya know his directory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exec.bat trick did not work then here is another method.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 the bbs and chat with him. Make up a sorry excuse for paging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you are planning to set up a Ra board. You tell him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rouble with the directory's. You wish to know the EXAC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ard so that you know that nothing can go wrong. Probably the sysop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s directory's. Here's a hint: TYPE SLOWLY, Most sysops hate tha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get rid of you as soon as possible, so they give you the director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ang up the phone and call back the board at about 3.00 AM (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leep) start bimodem again en upload something stupid (large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try everything out). Let's assume that the RA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      Okay press ALT-A and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users.bbs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while before it is going to send, just be pati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're now downloading the most important file of a bbs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VERY bit of info about EVERY User, including the Sysops info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know every password of every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a while to download users.bbs so I advise you to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hich is cheap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after downloading hang up the phone. and go to dos. start up USE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okay you now see every user. If nothing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USERED.EXE then it might help to put this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??     ?? is the dir where USERED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let's rock 'n ro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t that bbs, that you've hacked, under the SysOp's name,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 that should not be any problem. Fock around in the boar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board there is an option to go to dos. (it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maybe you have more luck) but......NEVER DELETE AN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LOWEST THING A MAN CAN DO! Sysop's Have spend hours of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It's SO low to delet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uck around a bit, and if you're through, then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ch says that his board has been 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very easy for a sysop to prevent the way discribed abov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know that. If you're one of those SysOps and you wanna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n give Maniax Dream a call (02979-88168 22.00/7.00)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explain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Tried this method at 4 bbs'es. it work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you succes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� How to put your own add in a Files list of a Remote Acces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irst this: I thought of this method a while ago. I havent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ut I'm for 99% convinced that this metho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do this trick in the files list of the upload area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irectory's then you can edit any other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where all those discriptions and filenames are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 Download this file with any protocol EXCEPT bi-mod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modem you get all the files.bbs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mote acces ask for the filename to download just type: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hang up the phone and grab your favourite ascii editor.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ALREADY THERE!!, just go to the bottom of the file and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. The only thing you have to do is begin every line with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.ZIP      een leuk spelletje                    } This wa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.ARJ     hallo!                                } '     '   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.ZIP       Gratis post versturen                 } '     '   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.ZIP        Gratis reizen met openbaar vervoer    } '     '    '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y you guys!!!!! ever heard of MANIAX DREAM BBS? } This,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the best ever! Lotsa games available!!!      } '      '   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donno anything more to type right now       } '      '   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wanna say that ya gotta read the file        } '      '    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CKUP.ARJ , real neat!!                          } '      '    '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upload the file FILES.BBS with bi-modem, first bimodem verif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ays : " Switched to Replace" or something si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when finished, look at the files list of the upload area and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s that Simple or w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hope this method works, LET ME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� How to download the private fil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SO simple, even my little brother could do it (and he's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uploaded and you must give a discription of the fil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begin the description with "\" it is for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n't see the filename in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ook at the files list. Then press D for download, choos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te acces asks for the name of the file(s) you wish to downlo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*.*" then you see all the files which are in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s which did not appear in the 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imple huh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made by Valentino, SysOp of Maniax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AX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22.00/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02979-88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going 24Hrs online in June 1991, so look the number up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ading this file after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lso know some nice ways? then contact me and receive a high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, FOLKS! (where did I heard that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This file may NOT be changed in any way! only the Archive metho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