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@@@@@                      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@@@@@                      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$$$$@@@@@@@@@@$$$$$$$         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$$$$$$$@@@@@@@@@@$$$$$$$$$       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$$$$$@@@@@@@@@@$$$$$$$$$$$$$         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$$$$$$    @@@@@@@@@@   $$$$$$$$$$$$       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     @@@@@@@@@@    $$$$$$$$$$$$    FROM NEW YORK STATE, 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   @@@@@@@@@@    $$$$$$$$$$$$            - July, 19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$$$$$@@@@@@@@@@                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$$$$$$@@@@@@@@@@$      SCAM! MAGAZINE 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$$$$$@@@@@@@@@@$$$$$$  VOL 1 * NO 2  xxxxxxxx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$$$$@@@@@@@@@@$$$$$$$$   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$@@@@@@@@@@$$$$$$$$$$ 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@@@@@   $$$$$$$$$$         xxxxxxxx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     @@@@@@@@@@     $$$$$$$$$$$      xxxxxxxx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     @@@@@@@@@@     $$$$$$$$$$$    YOUR TRUE ON-LINE SCAM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$    @@@@@@@@@@    $$$$$$$$$$$       xxxxxxxx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$$$$$$@@@@@@@@@@$$$$$$$$$$$$          xxxxxxxxx    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$$$$$@@@@@@@@@@$$$$$$$$$             xxxxxxxxxx    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@@@@@@@@@@$$$$$$    SCAM! is    xxxxxxxxxxx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@@@@@        published by  xxxxxxxx xx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@@@@@        THE PRODUCER  xxxxxxxx  xxxxxx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1  NO 2         SCAM! MAGAZINE          July 1993           FRE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ITI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M!" MAGAZINE is published solely for informational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 publishers and authors in no way wish to encourag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 and/or criminal activities of any nature or sort, but mere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 the materials contained herein in accordance with the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established by the IIRG and pursuant to the 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Local, State and Federal laws provide severe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unlawful and/or criminal activity which may include fines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isonment.  The publisher and authors absolve themselves from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, direct or indirect, consequential or inconsequential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ders of this publication.  The publisher and authors are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time have been affiliated in any manner with any law enforce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tate or Territory of the United States of America.  This magaz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may be reproduced and uploaded without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nd authors, but may not be modified in any manner. 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s assume no responsibility or liability for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and shall seek appropriate restitution.  SE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Y AND ALL WARNINGS CONTAINED HEREIN.  THIS MAGAZI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ONLY TO BE READ BY PERSONS OVER THE AGE OF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I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ransferring Sensitive Materials BBS-to-BBS Withou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BI Social Securit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BI (who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inted without permission 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Barbara Bennett (whoever the hell sh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inted without permission 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sing Daniel J. Karnes' "Credit Card Ver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able program by 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OMPLETE EXECUTABLE PROGRAM ANNEX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Right to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Police Interrog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"SCAM!"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'S NOTE:  Just before getting this edition ready for 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received a particular phone call which, for reasons that can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losed, has essentially required omitting the article which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heduled to appear as No. 6 in this issue;  "Police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", not scheduled to appear yet, will now be No. 6. 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. 6 article will appear in some later issue, however it can'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life in the democratic paradise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ERRING SENSITIVE MATERIALS BBS-TO-BBS WITHOUT LI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, 1993. -- Hey, dudes, it's July! ... the '4th, fir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, naked women, etc.  ENJOY!  Meanwhile, here's what I hop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 on how to get certain files where you want them when you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epping on anyone's toes.  Permit me to elaborate, will you?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just hacked a valid account number and password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ystem, and want to trade it for something your confi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has available.  What are your choices?  (1) hop the earliest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meet him and exchange the info (cost: about $750; with cof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s at the airport, add $50); OR, (2) use the "SCAM!" in this artic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 to work every time!!  Here's how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our "meeting place", or favorite "e-mail" sending-and-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is a BBS that won't permit stuff like passwords, codes, etc.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ed -- yet, you have to get the exchange made!  So what to do?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ta in a file of your choice, and then "zip" the file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Here is an example of how to zip all the file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k into an encrypted zip file called "TEST.ZI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zip -s test.zip c:\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ly, I always prefer to also use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ra compression" feature.  Simply put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BIT longer, but produces a zip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 smaller.  To make a regular,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aditional) zip file,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-ex test.zip c:\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make an ENCRYPTED file with extr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dd the "s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-exs test.zip c:\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use the extra compress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's there for the taking and it CERTAI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ppreciated by those who download your file.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, you unzip regular and extra-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precisely the same man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on "fine-line" BBS's, which do not permit post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des, will blatantly not allow unencrypted zip files contai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uploaded and, as it IS their board, their reque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.  Clearly these Sysops do not wish to become entangled with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imply put, they would be indirectly liable for having such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or download on their BBS.  However, here is the whole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 ENCRYPTED zip file to be uploaded, would the Sysop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s contents?  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ysop's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get on a PRIVATE chat with the Sysop and tell hi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ing; it's not nice to do it without asking permission firs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won't be able to get any further without his permis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ll generally allow you to upload encrypted files because,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he is not legally liable for the contents.  Addition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cipher the contents of an encrypted zip file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(more on that later, be patient!)  Since the Sysop will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just the file), he would have no way of knowing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zip file was; thus, he is legally AND morally FREE AND CLEAR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...  you must STILL get his permission first.  So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obtained the Sysop's consent, upload the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his BBS.  You're half-way home since the data is now available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even if it is in encrypted form.  Now, all that's left i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only YOU and YOUR SEATTLE FRIEND can decrypt that file, with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eing able to.  Relax, that's a piece of cake, my fellow "SCAM!"m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crypt the file using the command line set forth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program will prompt you for a key ("Password").  This key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; any combination of letters, numbers, symbols, et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 IS case sensitive; thus, 161abb and 161aBb are NOT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 a file using PKZIP encryption techniques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keys that are TEN CHARACTERS LONG, composed of one or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4567890!@#$%^&amp;*()-+=\/?&lt;&gt;.,:;"[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encryption is HACK-PROOF.  Decrypting a PKZIP file with a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character encryption key of the type set forth above, where the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would require over 2,000,000 CENTURIES on a 486 (this estimat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Ware, the makers of PKZIP, so I really don't think you have much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!)  Note that the fewer characters in your key, the less tim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 to be hacked; so, use TEN-CHARACTER KEYS!  Note al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that contain ANSI symbols not found on the ordinary keyboard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?  It's generally a pain in the ass, and it is MUCH easier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when keys are composed of the traditional choice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gain, with TEN-CHARACTER KEYS, do NOT worry about anyone hack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use keys that form words; e.g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ZIP123" is TERRIBLE to use; rather, the key 5tY@@px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 hidden written copy of the key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, if you lose it, believe me you'll NEVER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again for as long as you live ...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your great-grandchild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only way to decrypt the file is with the key, and sin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the only one with the key is you, it is now necessary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your friend in Seattle so that he can call the BBS on which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, download the file, and decrypt it with the key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your frien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chat mode with your friend in Seattle, arbitraril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BS that both of you call.  The beauty here is that this second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rvative BBS that only has shareware stuff, games, etc. --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suspected for transmitting illegal data!  B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BS, however, has a PRIVATE message base.  Merely tell your 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that you will leave him a private message on this second BB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, the message IS the key!!! 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ysop of the Seco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up to you whether you want to let the Sysop of the sec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're up to.  Personally, I would not suggest it.  Firstly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's that have shareware and games generally don't wan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vities, and would not permit such messages to be posted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vate messages.  Secondly, here is a way to post the "ke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looking like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ay the key to the decrypted fil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tr2t@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osting a private message stating merely "Idtr2t@tst"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ok VERY conspicuous (!!), why not try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difficult to read 2 things @ the sa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aught on yet?  The FIRST letter in each word of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key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difficult to read 2 things @ the sam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^         ^  ^    ^ ^      ^ ^   ^    ^  = Idtr2t@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message LOOKS legit; the Sysop of the second BBS will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; but in reality, IT'S THE KEY!!  Who would ever dream it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of the BBS on which you uploaded the encrypted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gally liable for anything because he has no possible way of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crypted file could be, because he does not ha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it.  Other people can download the file, but it will be use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the key.  Hacking the key, if it is 10 characters long, is f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of the second BBS, on which the key is posted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will not be legally liable for anything because the ke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ritten directly, has no meaning.  It is clearly not unlaw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post any combination of characters, lacking meaning, on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Especially if the message were to be transferred into a simple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technique described above, the Sysop would suffer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you have now seen the procedure for transferring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odem to another's modem, without permitting anyone el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CAM! SUGGES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chnique works great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software, too.  Us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ology described above; however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zip file containing passwords,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ata, it will actually contai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CAM! SUGGES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RJ die-hards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ethodology using ARJ encryption (it's "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"&lt;G&gt;arble With Passwor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te that I have no stats on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o hack an ARJ key and so,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ARJ instead of ZIP, 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BI SOCIAL SECURITY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BI and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, 1993. --  CBI, as you probably know, is one of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redit reporting bureaus with nationwide dial-in capability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, Trans Union, etc.  Providing the name, address, date of birth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ufficient to get information on the individual's credi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ticles have been published regarding techniques to obtain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o this system, and I will not comment on their validit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article will merely focus on something called "DTEC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readers are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TEC" is an extremely powerful social security number 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on CBI systems.  When properly accessed, it can provide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any individual solely based upon his or he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one.  The number is merely entered, and the information is spew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EC" is only available to those CBI'ers who qualify and subscri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If you are fortunate enough to be able to access CBI --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at next -- you may also gain "DTEC" capabilit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BI Account from C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I has its New England base located in Connecticut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btaining an account from them, you will be happy to lea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minimal (about $50 per month); however, there are two c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you must have a legitimate reason for running cred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solved: just tell them you are a mortgage broker an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copy of your license, do the following:  (1) go to some re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, say you're interested in a loan and ask for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; then (2) go to your nearest copy store, use the necessary Whit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necessary other things to alter this document to fit your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CBI will accept a COPY of your broker's license, so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d up printing your pseudo-license on regular 8 1/2 x 11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said, this first part is easily solved.  However, CBI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n't so easy: they require an ON-SITE INSP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e"!!  Whoa!  Many mortgage brokers DO operate out of their hom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don't want to give your real name or address EVER!  I gues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round this is to use one of those "office-for-a-day"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office space, an imitation secretary, etc.  This can, of course,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($100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CAM! SUGGES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actually wind up seeking a direc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BI (can't imagine why you'd want to, $-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BI ask to see an ORIGINAL copy of you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r's license, just tell them your attorney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n file with the Secretary of State.  They'll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st likely won't want to get a direct account from CBI and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find yourself perusing amongst the potpourri of offering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uch accounts and passwords.  Sorry, my friends, but so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"DT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once you've obtained an account and password someh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to use "DTEC", which CBI won't tell you about!  W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are the complete, unedited texts of two (2) actual CBI user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DTEC".  NOTE:  These guides were designed for CBI users in South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principles are just as applicable here up north.  As t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ade" and "Broward" within the text, Dade and Broward are count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Florida; for example, Miami is in Dade County and Ft. Lauderda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ard, if you didn't know.  Now, here are the unedited "DTEC" texts, pi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gn on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fter "PROCEED" appears, enter: DTEC-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DTEC-123-45-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put appears:  either up 4 ID-onl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NO RECO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TEC-123-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 of 2  NM-SMITH,DAN CA-123,MAIN,ST,ATL,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-321, N1AM, ST, ATL, GA SS-123-45-6789  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 of 2  NM-BRYANT,JIM CA-789,GRAD,ST,MIA,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-TIRE MAN, TIRE CO. SS-123-45-6789  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PORT  CBI AND AFFILIATES - 2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TEC-123-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CIAL SECURITY NUMBER A TYPO ERROR?  IF NOT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 of 1  NM-RANGE,SOCIAL  CA-111,NORTH,RD,ATL,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-123-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PORT  CBI AND AFFILIATES - 2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DTEC-123-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CIAL SECURITY NUMBER A TYPO ERROR?  IF NOT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REPORTED MI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 of 1  NM-SOCIAL,DON  CA-2355,SINGLE,RD,ATL,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-123-45-6789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 of 2  NM-SOCIAL,ALICE  CA-166,PINES,DR,ATL,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-123-45-6789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 of 3  NM-SOCIAL,DON  CA-534,VALLEYS,RD,ATL,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-123-45-6789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PORT  CBI AND AFFILIATES - 2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 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CIAL SECURITY NUMBER A TYPO       Social security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?  SOCIAL SECURITY NUMBER         because number in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                           never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CIAL SECURITY NUMBER A TYPO       Social security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?  SOCIAL SECURITY NUMBER         because it wa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EPORTED RETIRED                person who is now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CIAL SECURITY NUMBER A TYPO       The social security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?  SOCIAL SECURITY NUMBER         question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MISUSED                       mis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EC MB 2000 DIRECT OR COU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T THE CRE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IT "C" FOR C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YPE IN 1 FOR ACCESS CODE - IF YOUR TERMINAL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N TO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ERMINAL WILL RESPOND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IT "X"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ERMINAL WILL RESPOND OTHER INF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YPE DTEC-000-00-0000 (MAKE SURE TO PUT DASHES IN -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IOD 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IT RETURN - TERMINAL WILL RESPOND TRANSACTION 2 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OCIAL SECURITY NUMBERS TO RUN - GO AHEAD AND DO SO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9.  HIT HELP/QUIT BUTTON - TERMINAL WILL RESPO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0.  HIT XMIT BUTTON - TERMINAL WILL RESPOND - TRANSMIT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1.  HIT "N" FOR NO - TERMINAL WILL RESPOND (C)BI (T)RW ETC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HIT "C" FOR CBI - TERMINAL WILL RESPOND WITH USERS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13.  TYPE IN YOUR INITIALS AND HIT RETURN - TERMINAL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CBI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TYPE IN PHONE NUMBER FOR CBI 937-0232 OR 739-7600 BROWA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N OUTSIDE LINE YOU MAY NEED TO TYPE IN 9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ERMINAL WILL RESPOND CONNECTED AND AUTOMATICALLY SIGN YOU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THE NAME, ADDRESS AND SOCIAL SECURITY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MIT STEP 9, STEP 10 AND STEP 11 IF YOU HAVE A CBI ONLY MB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IF YOU ARE USING A COUPLER AT THIS TIME YOU WILL DIAL CBI - 937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E OR 736-7600 BROWARD PUT PHONE ON THE COUPLER AFTER COMPUT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ARD - WHEN GREEN CARRIER LIGHT COMES ON - HIT RETURN O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WILL SAY CONNECTED AND AUTOMATICALLY SIGN YOU 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NAME, ADDRESS AND SOCIAL SECURITY NUMBER 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 RECORDS MAY BE DELIVERED.  FORMER ADDRESS, 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INFORMATION PROVIDE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RECORD FOUND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NO RECORD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/EQU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SOCIAL SECURIT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Barbara Bennett and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, 1993. --  I have NO idea where the hell I download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but it's an EXTREMELY useful text, by some whore named Barbara Benn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cusses the significance of the Social Security Number.  Th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is VERY useful information to have -- especially when engaging in s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that you reside, have resided or were born in a partic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.  Please refer to this text for all applica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!s.  Her unedited wor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Social Security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A has continually emphasized the fact that the SSN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 only and the Social Security Card indicates the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identified by that number. In no way can the Social Securi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bearer. From 1946 to 1972 the legend "Not for Identificatio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face of the card. However, many people ignore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was eventually dropped.  The social security number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and carefully controlled number in the country, which make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ception of the restrictions imposed on Federa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organizations by the Privacy Act of 1974,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unique identifier for purposes of controlling their rec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rom using (with the consent of the holder) the SSN. SSA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and knowledge of a person's SSN does not give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SA files which is confidential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mmercial enterprises have used the SSN in various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These uses are not authorized by SSA, but SSA has no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such activities as most are not illegal. Some of thes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e: SSN contests; skip-tracers; sale or distribution of plastic o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; pocketbook numbers (the numbers used on sample social security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s); misleading advertising, commercial enterprises charging fees for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identification of person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cial Security Number (SSN) is composed of 3 parts, XXX-XX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rea, Group, and Serial.  For the most part, (there are exce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determined by where the individual APPLIED for the SSN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) or RESIDED at time of application (after 1972). The areas are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00     unused          387-399 WI           528-529 U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01-003 NH              400-407 KY           530     NV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04-007 ME              408-415 TN           531-539 W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08-009 VT              416-424 AL           540-544 O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10-034 MA              425-428 MS           545-573 C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35-039 RI              429-432 AR           574     A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40-049 CT              433-439 LA           575-576 HI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50-134 NY              440-448 OK           577-579 D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5-158 NJ              449-467 TX           580     VI Virgin Islan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59-211 PA              468-477 MN           581-584 PR Puerto Ric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12-220 MD              478-485 IA           585     N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21-222 DE              486-500 MO           586     PI Pacific Islands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23-231 VA              501-502 ND           587-588 M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32-236 WV              503-504 SD           589-595 F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37-246 NC              505-508 NE           596-599 PR Puerto Ric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47-251 SC              509-515 KS           600-601 AZ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52-260 GA              516-517 MT           602-626 C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61-267 FL              518-519 ID           *Guam, American Samo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68-302 OH              520     WY            Northern Mariana Island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03-317 IN              521-524 CO            Philippine Island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18-361 IL              525     NM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62-386 MI              526-527 AZ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27-699 unassigned, for future us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00-728 Railroad workers through 1963, then discontinu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29-899 unassigned, for future us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00-999 not valid SSNs, but were used for program purposes when St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id to the aged, blind and disabled was converted to a Feder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ogram administered by SSA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reas assigned to a locality are exhausted, new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are assigned. This is why some states have non-contiguous groups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 portion of the SSN has no meaning other tha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number has been assigned. SSA publishes a list every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group assigned for each SSN Area.  The order of ass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s: odd numbers under 10, even numbers over 9, even numbers und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00 which is never used, and odd numbers over 10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group assigned for area 999 is 72, then we know that the number 999-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is an invalid number because even Groups under 9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portion of the SSN has no meaning. The Seri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strictly numerical order. The Serial 0000 is nev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1973, Social Security Cards with pre-printed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each local SSA office. The numbers were assigned by the loc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3, SSN assignment was automated and outstanding stocks of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ere destroyed. All SSNs are now assigned by computer from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are cases in which the computer system can be forced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signment such as a person refusing a number with 666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mphlet entitled "The Social Security Number" (Pub. No.  05-10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xplanation of the SSN's structure and the method of as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Social Securit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SING DANIEL J. KARNES' CREDIT CARD VER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niel J. Karnes and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, 1993. --  Have you ever had a time when you needed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quickly?  Well, my fellow SCAM!mers, there are of course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AL credit card numbers, along with their expiration date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at topic for a future edition of "SCAM!" (sorry, but, as you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VE leaving these little teasers so you'll download my next iss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rticle, however, I'm going to discuss something that,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it equally important: the method of obtaining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UNSOPHISTICATED user (e.g. a BBS or other organization which ei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or means to verify), will deem as mathematically VALI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Numerical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, American Express, Discover and MasterCard all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of numbers.  You seem them in their "groups" of three and fou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ut you probably don't know the significance of the number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o make life simple, let me just state that the numb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-- and the ORDER they appear -- will mathematically defin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.  If you knew what numbers were mathematically valid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powerful position because, if such a number were to be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adily and easily supplied without the necessity of en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obtaining actual credit card numbers.  Take heart: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!  Why?  The program for doing this has been enclos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right now, with this edition of "SCAM!" and it is availab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yal "SCAM!" friends, to us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. Karnes' Credit Card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wnloaded this edition of "SCAM!" properly,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 additional file in SCAM2.ZIP called VC.EXE.  This is a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little program by a man named Daniel J. Karnes who,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have no idea who he is.  Anyway, my fellow SCAM!mers, this little g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great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utility is as easy as jerking off to a photo of 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...  First, just move the file into the directory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ide.  There's no self-extracting garbage, no nothing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rogram is VC.EXE, nothing more.  It's so small, it'll take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ally, and it's well worth having.  Simply type VC at the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utility will prompt you to enter a credit card number. 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it RETURN.  The program will then tell you wheth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a mathematically valid Visa, American Express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number.  If the number you entered is mathematically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our types of cards, the program will also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figured out the value of this yet?  Here's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 credit card number for some local BBS that wants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cords.  But, if you just give them an arbitrary numb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ight have a program to recognize that it's "a fake, a phon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" (quoting one of my favorite radio personalities, WABC's Bob Grant!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lay with this utility by entering different credit card numb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.  Then, when you get a valid number, write it down and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Eventually you will get hundreds of valid credit card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keep these altogether on one sheet of paper and, if the need ever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furnish a credit card number, you've got one! 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an easier time of getting vali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s on this utility if you enter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real credit card numb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wanted to try to get a vali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You open your wallet, take out your VIS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e that it's number is 4408 9104 0001 1234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tility you might want to try 4408 9205 0001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 slight variation on a known REAL number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kelihood of achieving success is GREATLY increas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Yes, those #'s were just EXAMPL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nknown to the author wheth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paces in between when entering a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utility.  I can only tell you that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paces in, and it works.  So, put space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has personally tried this utility many times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and, surprisingly enough, it works every time!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when bogus numbers are entered.  So fear not ... if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your credit card number valid, then so will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WARNING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rely on this program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credit card numbers!  There ar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bsolutely need to enter a real, actu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.  If you're presented with such an occ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NOT suffice!  If you don't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ctual credit card numbers and wh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by this program will suffice, then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it for an upcoming edition of "SCAM!"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en to use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note on this:  You can get the mathematically correc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 using this utility, as I said above.  But what abou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?  Simple:  Just choose a month and year at random, 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oosing an expiration date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18 to 22 months from now.  Why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s have maximum terms of TWO Y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an expiration over 24 month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uspicious and may not even be acce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an expiration of, say 1 mon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aced with the possibility of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number and supplying a new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hen that month is up.  When the month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very well have forgotten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r expiration date you supplied!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e a shame??!!!  So, if you choose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8, 19 months, etc. (but NOT more than 24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you'll have the freedom of usage of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t least tha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RIGHT TO PRIV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, 1993. --  I intend to demonstrate the absolute continuing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callers' right to privacy, and how this privilege is be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Guidelines on "Mr.X"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cently logging on as a newuser on the BBS of "Mr. X", a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m here, I was confronted with the usual stuff about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BBS, etc.  Then, I was asked to give my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--to which I responded "CONFIDENTIAL".  Then, I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uestionnaire" area, where I was asked the usual droll fare like,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2600'?", "What does IIRG stand for?", "Do you phreak?", etc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ere supplied.  Finally, I was brought into the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the Sysop stating specifically why I wa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I was told that if after 24 hours I call back and fin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not recognized, "Don't call back again" (how rude!)  The BB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must meet with the satisfaction of "Mr. X", and I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o weed out nerds and Secret Service agents.  Quite understand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...  and so I proceeded to leave 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nvasion Attempted from Response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rpt of THE PRODUCER's original message to obtain acces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ER:  "You guys protect yourselves by using handl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numbers private because of the fine-line of what you have o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ish to remain private, to protect myself just in cas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, sorry, but as I said, I'm new.  I can't learn anything unles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rpt of "MR. X"'s respons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R. X":  "Well, we all go by handles and such, but, we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fo.  Why?  Otherwise our records get all cluttered.  You w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using this info at all.  But, it is very essential.  Everything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so there is NOTHING to worry about.  Nevertheless, we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this.  So, before you can be granted acces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[your] real name, address, city/state, zip, and phon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sh to do this, please tell me so I can delete your ac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mme a break!  Do you really believe he wants my real name, et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his "records" don't get "cluttered"?  Come on, j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llow readers, take note that in my opening message I t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about "SCAM!" and, if he had any questions about The Produ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or integrity, suggested he call The Rune Stone BB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1.ZIP, and see what I'm all about.  I even offered to regular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of "SCAM!" on HIS board, too!  But this was The Produ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courtesy and generousity,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you know I just had to call back and leave a rep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rpt of repl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ER:  "As to anonymity, I take offense at someone who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veal my true name, address and phone number -- from which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 you could learn everything else about me -- when you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LY refuse to reveal who you are and where you are.  For all I know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number could be call-forwarded to Peru!  If everything is SO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worry about, as you say, then WHY DON'T YOU CO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?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ad, if I do say so myself!  What do you think?  I was un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resome reiterations of how "legal" the BBS is; my feeling is,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it once and I got the message, you're legit, OK.  Sure.  But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point is this:  For what purpose should one's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a "fine-line" BBS of this type, be revea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of Revealing Tru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, "Mr. X" wishes to have the one-way power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stands firm and refuses to yield.  My suggestion to fellow rea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dfastly do the same.  Think about it -- we have no idea who the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For all we know, they could be 12-year-olds who havn't a clu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etting themselves into.  Would you want to have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etc. amongst a group of others and written on a lis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aken as part of an undercover RAID some acne-faced 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got himself targeted for?  I WOULDN'T!  Privacy in the U. S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t a privilege.  Granted, it's being slowly taken away from 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but let's at least try to keep what little we have lef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unknown Sysops take i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ing Out The Undercover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else to remember here:  it seems this man was ei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wer trip, in a really cruddy mood, or was otherwise su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.  Let's clearly, unquestionably, unequivocally, fully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latter:  The Producer is not a member of AN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never was!  Do you get the gist?  Do you know what that me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mplies?  Simple (and remember this, in case you don't know)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anywhere at anytime is a member of any law enforcement agen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and if this person is operating in an "undercover" fashion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when asked, confirm the fact that he or she is a member of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y.  If a policeman or Secret Service man were to den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, that's called "entrapment".  It doesn't matter if you'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ywalking or murder, the fact remains that if you were entrapp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 or form, you will NEVER be convicted; this is wh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MUST reveal their true selves when asked.  Thus, The Produc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if the simple question is asked and answered "No",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fficient to gain access onto "Mr. X"'s BBS, or any other BB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a person's real name be required?  Everyone know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looking for -- unwanted outsiders.  The Producer says:  Wee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e question, "Are you now or have you ever been a me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agency in any State or Territory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?" If they answer "No", then, as Paul McCartney &amp; Wings said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976?), "LET HIM IN, OH YEA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spectfully suggest the following to all "SCAM!" readers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logging on to a "fine-line" BBS, and if this BB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personal ID as discussed above, simply disconnect and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  True, you might be missing out on some files, but you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self from some unnecessary detention at the local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member, even if the police let you go, once your name is on recor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record -- REGARDLESS of what they tell you!)  Don't just say, "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sure," and take this helpful tip lightly! --  ONLY logon to BBS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 and NOTHING more, and reveal NO verifiable personals abo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whereabouts.  If everyone with a modem were to follow these r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ertain that no BBS in America would ever again require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-- or else they'd find themselves with no callers!  So, let's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nal note to this:  The Producer wishes to make N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in the BBS world.  "Mr. X" gave his opinion and, right or wro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ard and he's entitled to it ... that's a principle our cou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on, which too many of us seem to be forgetting nowadays. 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not to dissuade future callers to "Mr. X"'s BBS, which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tain valuable files.  It is merely offered as an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ntinued privacy for all -- both Sysops AND callers.  And may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d for his BBS, which is downloadable, is quite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those of you who are probably saying, "The Producer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 X" of being on a power trip, but The Producer has used the pow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gazine, "SCAM!", to publish this article AGAINST "Mr. X"!  Doe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ducer on a power trip, to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I respond, well, maybe, but hell ... what the f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OLICE INTERROGATION TECHNIQ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, 1993. -- EDITOR'S NOTE:  This article was obta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donor and represents some of the tools used by the pol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tatements of confession during interrogation.  Up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, the materials contained in this article are fully accurate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publication.  My thanx to the donor for his contrib'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ited tex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uspects Conf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riminal cases, even when investigated by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qualified investigators, are ultimately solved by an ad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 from the person responsible for committing the crime.  Often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are able to secure only a minimal amount of evidence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r circumstantial, that points directly to a suspect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this evidence is not considered strong enough by prosec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nviction.  In such cases, the interrogation of the susp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equent confessions are of prim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ticle addresses the question of why suspects speak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, and ultimately, sign full confessions.  The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spects of confession and how they relate to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s of suspects are also discussed, as is the "breakthrough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interrogation when suspects make an admission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ule, that begins the process of obtaining a full con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"Interrog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ogation is the questioning of a person suspecte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a crime.  It is designed to match acquired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spect in order to secure a confession.  The goals of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o learn the truth of the crime and how i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o obtain an admission of guilt from th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o obtain all the facts to determine the method of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rcumstances of the cri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o gather information that enables investigators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o provide information for use by the prosecutor in possib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e definition and objectives of the interrog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n asked is, "Why do suspects confess?" Self-condemnation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are not normal human behavioral characteristics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do not utter unsolicited, spontaneous confessions.  It is log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, therefore, that when suspects are taken to police s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concerning their involvement in a particular crime, thei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will be a refusal to answer any questions.  With the delu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grams that present a clear picture of the Miranda warn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uspects, one would conclude that no one questioned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ould surrender incriminating information, much less supply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gned, full confession.  It would also seem that once suspect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n which the investigators are heading, the convers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.  However, for various psychological reasons, suspect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ith investi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s are never quite sure of exactly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possess.  They know that the police are investigating the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l likelihood, suspects have followed media accounts of their cr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leads the police have.  Uppermost in their minds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scape detection and obtain firsth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and where it 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"paranoia" motivates suspects to accompany the polic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ing.  Coupled with curiosity, this paranoia motivates sus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police headquarters as "concerned citizens" who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to the case.  By doing this, suspects may attempt to supply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rroborative information in order to lead investigators astray, gai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case from investigators, and remove suspic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y offering information on the case so investigat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ir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 one case, a 22-year-old woman was dis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ell outside of a public building.  The woman had been raped an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and bludgeoned.  Investigators interviewed numerous peop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veral days but were unable to identify any suspects.  Media cove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as extreme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ays into the investigation, a 23-year-old man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headquarters with two infants in tow and informed investigator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he may have some information regarding the woman's death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when he was walking home late one evening, he pass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oman was found and observed a "strange individual" lurking n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hone booth.  The man said that because he was frighten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, he ran back to his home.  After reading the media ac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death, he believed that he should tell the police what he had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 gave police a physical description of the "stranger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an artist to compose a sketch of the individual.  After 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discovered that the sketch bore a strong resembl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ness" who provid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further investigation, the witness was ask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 to answer more questions, which he did gladly.  Some 1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terrogation, he confessed to one of his "multiple persona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killed the woman, who was unknown to him, simply because the vict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, which is what the suspect had always wan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clearly illustrates the need for some suspec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s happening in an investigation.  In their minds, they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by hiding behind the guise of "trying to help," they will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ng themselves, learn more about the case from the investi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og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discussion concerning interrogation, it is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the surroundings where a suspect is to be interroga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neral desire to maintain personal integrity before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er groups, suspects should be removed from familiar surrou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 location that has an atmosphere more conducive to coopera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thfulness.  The primary psychological factor contributing to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s is privacy -- being totally alone with suspects.  This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suspects to feel willing to unload the burden of gui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site should isolate the suspect so that only the interrog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suspect's thoughts and responses should be free from al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 or 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rogation setting also plays an important part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s.  The surroundings should reduce suspect fears and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ination to discuss the crime.  Because fear is a direct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ensive mechanisms (resistance), it is important to erase as many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herefore, the interrogation room should establish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s opposed to a police-like atmosphere.  While drab,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rooms increase fear in suspects, a location tha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you-have-nothing-to fear quality about it can do much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errogation defensiveness, thereby eliminating a major barr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s tend to disarm the suspects psychologically by plac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that are free from any fear-inducing di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suspects voluntarily accompany investigato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police request to answer questions or in an attemp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vestigation.  Once settled in the interrogation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ogators should treat suspects in a civilized manner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or serious the crime might have been.  While they may have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 for the suspects, the goal is to obtain a confessio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personal emotions not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ors should also adopt a compassionate attitud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rapport with suspects.  In most cases, suspects commit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lieve that it offers the best solution to their nee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Two rules of thumb to remember are:  (1) "There but for the g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go I"; and (2) it is important to establish a common level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spects.  These rules are critical to persuading suspects to b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right, and honest.  Suspects should be persuaded to look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' badges and see, instead, officers who listen without ju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estigators are able to convince suspects that the key issu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tself, but what motivated them to commit the crime, they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 or explain their motiva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stage of the interrogation, investigators are on the br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spects break through remaining defensive barriers to admit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ime.  This is the critical stage of the interrogation proces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eak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reakthrou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reakthrough" is the point in the interrogation when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dmission, no matter how small.  In spite of having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tections guaranteed by the Constitution, most suspects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ess.  Both hardcore criminals and first-time offenders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ngs of conscience.  This is an indication that their defens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minished, and at this point, the investigators may push through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of con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interrogators to pursue a successful breakthr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ze and understand certain background factors that are uniq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spect.  Many times, criminals exhibit psychological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having come from homes torn by conflict and dissens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found in the backgrounds of criminals are parental rej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and severe punishment.  It is important that investigato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erson sitting before them and realize that past experi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current behavior.  Once interrogators realize that th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unishment, coupled with the loss of pride in having to ad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mistakes, is the basic inhibitor they must overcome in su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quickly be able to formulate questions and analyze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through th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terro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ors must conduct every interrogation with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, when presented with the proper avenue, will use it to conf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.  Research indicates that most guilty persons who confess ar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et, looking for the proper opening during the interrogation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ilt to the interro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s confess when the internal anxiety caused by their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their perceptions of the crime's consequences.  In most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have magnified, in their minds, both the severity of the cr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percussions.  Interrogators should allay suspect anxiet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rs into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s also make admissions or confessions when they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is the best course of action.  If they are convinced tha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to listen to all of the circumstances surrounding the cri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talk.  The psychological and physiological pressures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son who has committed a crime are best alleviated by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lieve these suppressed pressures, suspects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f their crimes they conf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finally, suspects confess when interrogato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e correctly on why the crimes were committed.  Suspects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 that interrogators will believe what they have to sa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motivated them to commit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atural for suspects to want to preserve their privacy,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and liberties.  It is also natural for suspects to resist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iminal acts.  For these very reasons, however, investig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skills that enable them to disarm defensive resistor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spects during interrogation.  Before suspects will confess, they mus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 their surroundings, and they must have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s, who should attempt to gain this confidence by listening in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nd by allowing them to verbalize their accounts of the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ogators who understand what motivates suspects to conf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able to formulate effective questions and analyze suspec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re goes into gaining a confession than i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However, if the interrogator fails to understand the moti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ct, other factors impacting on obtaining the confession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qpqpqpqpqpqpqpqpqpqpqpqpqpq   THE   pqpqpqpqpqpqpqpqpqpqpqpqpqpq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|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M!/---/--------///-----////----////---///----////---///---/////--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/  @        ooo/    oooo    oooo   ooo    oooo  ooo   oooo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/      @/      @/ /@/  @/ //   @/  //   @/   @ /     @/  @ // /   @/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/      @/      @ooo@/  @oooo/  @oooo/   @/   @oo/    @/  @oooo    @/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/ //  @ / //  @/  @/  /// @/  /// @/  /@/   @/     /@/  @ / //   @/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ooo/  _oooo /_@/  @/ _oooo/  _oooo/  _ooo/ _@/    _ooo/ _oooo  _ooo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 SC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|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dbdbdbdbdbdbdbdbdbdbdbdbdbdbdbdbdbdbdbdbdbdbdbdbdbdbdbdbdbdbdbdb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UNE STONE BBS" is open and is available to ALL inquisitive mode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IRG-oriented, Connecticut-based BBS which featur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, helpful and friendly Sysop; NO ratios(!); and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hiles to explore.  This BBS is also the plac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editions of "SCAM!" magazine!  Even if you're an out-of-stat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well worth the extra dime.  So why not call today? 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203) 832-8441.  Logon with newuser password "CONSPIRACY",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d about 'em from "SC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 VALID CBI, TRW, EQUIFAX AND TRANS UNION ACCOUNTS,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HELP.  If you have enjoyed reading "SCAM!" magazine and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value to you, which hopefully you have, please be advis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ic money contributions are requested.  Rather, I seek the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of the above, or would like to refer a BBS number and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assword where the above information can be obtained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for THE PRODUCER on The Rune Stone BBS (see above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 Stone BBS is a legitimate BBS and does NOT wish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publicly posted.  Therefore, please obey the wishes an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Sysops on this BBS and do NOT post this info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will be treated with the UTMOST in confidentiality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ICK AND TIRED OF CALLING "611" to get repair service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line is busy or you're being put on hold for about an hou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 no more ... if you're a New York Telephone customer, try 890-009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LISTED New York Telephone trunk number that will automatica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available operator for repair.  The repair center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re in White Plains and Garden City, and there's another in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You won't find yourself calling back or left on hol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NOTE:  This number works in MOST area codes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ew York Telephone, but it might not work in your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way, you have nothing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FUL HINT FURNISHED COURTESY OF THE PRODUCER ON "SCAM!"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:  VALID SOCIAL SECURITY NUMBERS, together with (1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e number belongs to;  (2) his or her most current address;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most current telephone number.  HUNDREDS OF NUMB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so including the person's date of birth!  Many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current occupation, place of employment AND salary.  The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for REAL, LIVING persons, can in many cases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for specific age, race and/or nationality.  NO MONEY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; USE YOUR BRAIN TO FIGURE OUT WHAT'S WANTED IN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s and publishers of this magazine shall act me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 to any parties responding to this advertisement, for inform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  RESPOND, PLEASE, IN THE APPROPRIAT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NFO ON THAT AMEX CARD!  If you know the number of an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the social security number of the cardholder, just dia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1-800-292-2639.  A computer-generated program will permit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ots of valuable information on the card such as last paymen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etc.  You do NOT need to know the expiration date of the card!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ens, golds and platinums.  CALL (from a payphone)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CAM! SUGGES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omputer attempts to transfer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operator, this means some of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them didn't jive.  DISCONNEC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CAM! SUGGES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ore AMEX inquiries?  Call 1-800-528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ve person ... but know what you're do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are answered M-F 9:30-5:30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 VALID WDIA ACCOUNTS, PASSWORDS AND LOGON HELP.  WDIA is (or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ation's largest electronic databases that acts (or did ac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to DMV, credit card bureaus and courthouse records nationwid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(or was) to provide private investigators with the necessa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ing, tracking, etc. private individuals and/or businesses and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roper search requests, can offer credit card histories,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ecks, business investigations etc. nationwide, if not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joyed reading "SCAM!" magazine and have found it of any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lease leave a PRIVATE message for THE PRODUCER on The Rune 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, or furnish a BBS number where the abov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Again, please respect the rules of The Rune Stone and do NO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Y info of this type.  Each message will be treated with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and will be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otal anonymity, use the PKZIP encryp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  Especially when dealing with WDIA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LACE A CLASSIFIED AD IN "SCAM!" MAGAZINE: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for THE PRODUCER on The Rune Stone BBS (see above). 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etc. are NOT needed to place classified ads. 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, e-mail address and/or BBS message area where others ca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d.  NO FEE IS REQUIRED!  Classified ads MUST conform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"SCAM!" magazine.  Classified ads for "conservative" BBS'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containing shareware programs, games, etc.) will NOT be po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waste my time!  Classified ads containing actu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passwords, etc. will NOT be posted, simply because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would be clearly illegal; however, classified 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URCES to obtain this information are acceptable and, in fac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Classified ads will be posted based upon their conten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exclusive discretion of THE PRODUCER.  In your request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pecifically state that you wish a classified ad, or else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treated confidentially and I will not know to post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"SCAM!" magazine grow by submitting your classified a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ARTICLE PUBLISHED IN "SCAM!" MAGAZINE:  "SC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is searching for new "Field Researchers"!  If you have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valuable to the readers of "SCAM!" and would like to submi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please do so!  Here's how:  Leave a PRIVAT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n The Rune Stone BBS (see above).  In this message,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(1) your handle; (2) a brief (please!)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; (3) about how many pages is it?; (4) a BBS that you belong to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une Stone BBS; and (5) newuser password and logon inf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.  Generally only articles, in ASCII form, will be acce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, unless VERY useful and VERY small,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ue to the forum.  Please post your proposed article in ZIP, ARJ 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other BBS (not the Rune Stone!)  If your article seem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it will be downloaded, reviewed and ultimately published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please don't forget to specifically state that you wish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else your info will simply be treated confidentiall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o consider it.  Please help make "SCAM!" magazine grow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s for consideratio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SCAM!" SUGGESTIO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keep your articl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its appearance in "SCAM!", do the following: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in "ZIP" form on the other BBS, but ad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to the file.  In your private message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at way, no one else can read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S AND SUGGESTION BOX.  All articles in "SCAM!" magazine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REPLY by my readers.  This is a free country and you'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so PLEASE DO SO!  I welcome your thoughts and ideas.  Do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make "SCAM!" better, or what you'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M!"??  Was there something in "SCAM!" you disagree with,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arified??  Is there a particular scam you'd like to pull off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??  Leave a PRIVATE message for THE PRODUCER on The Rune Ston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editorial replies be heard for future publications of this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NEXT TIME, HAPPY "SCAM!"S &amp; BE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             T  H  E    P  R  O  D  U  C  E  R             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EZING, COUGHING, CHOKING and GASPING FOR UNPOLLUTED AIR IN GOD'S COU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 STATE, U. S. A.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