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rPr/>
      </w:pPr>
      <w:r>
        <w:rPr/>
        <w:t>APPENDIX E CDMA RETRIEVABLE AND SETTABLE PARAMETERS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 xml:space="preserve"> 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xe "CDMA parameters, retrievable and settable"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/>
        </w:rPr>
        <w:t>§</w:t>
      </w:r>
    </w:p>
    <w:p>
      <w:pPr>
        <w:pStyle w:val="Normal"/>
        <w:bidi w:val="0"/>
        <w:rPr/>
      </w:pPr>
      <w:r>
        <w:rPr/>
        <w:t xml:space="preserve">This appendix describes the parameters that can be retrieved and set in the mobile station us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rieve Parameters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etrieve Parameters Message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s Response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arameters Response Message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, and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 Parameters 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Set Parameters Message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.</w:t>
      </w:r>
    </w:p>
    <w:p>
      <w:pPr>
        <w:pStyle w:val="Normal"/>
        <w:bidi w:val="0"/>
        <w:spacing w:before="120" w:after="0"/>
        <w:jc w:val="both"/>
        <w:rPr/>
      </w:pPr>
      <w:r>
        <w:rPr/>
        <w:t xml:space="preserve">PARAMETER_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;</w:t>
      </w:r>
      <w:r>
        <w:rPr/>
        <w:t xml:space="preserve">values from 0 through 32767 are reserved for future definition and should not be defined by mobile station manufacturers.  PARAMETER_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ARAMETER_ID "§</w:t>
      </w:r>
      <w:r>
        <w:rPr/>
        <w:t>values from 32768 through 65536 may be defined by mobile station manufacturers.</w:t>
      </w:r>
    </w:p>
    <w:p>
      <w:pPr>
        <w:pStyle w:val="Normal"/>
        <w:bidi w:val="0"/>
        <w:spacing w:before="0" w:after="0"/>
        <w:rPr/>
      </w:pPr>
      <w:r>
        <w:rPr/>
      </w:r>
    </w:p>
    <w:p>
      <w:pPr>
        <w:pStyle w:val="Tabletitle"/>
        <w:bidi w:val="0"/>
        <w:spacing w:before="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c  \l 9 "Table E-1.  Retrievable and Settable Parameters"§</w:t>
      </w:r>
      <w:r>
        <w:rPr/>
        <w:t xml:space="preserve"> (Par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/>
        <w:t>1 of 2)</w:t>
      </w:r>
    </w:p>
    <w:tbl>
      <w:tblPr>
        <w:tblW w:w="90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0"/>
        <w:gridCol w:w="1260"/>
        <w:gridCol w:w="1620"/>
        <w:gridCol w:w="1260"/>
        <w:gridCol w:w="1440"/>
        <w:gridCol w:w="126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>Parameter Identifier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Value of PARA-METER_I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PARA-METER_ID 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  <w:br/>
              <w:t>(decimal)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ngth (bits) (PARA-METER_L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PARA-METER_LEN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 is Length - 1)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pport Required?</w:t>
              <w:br/>
              <w:t>(Y or N)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table Parameter?</w:t>
              <w:br/>
              <w:t>(Y or N)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 Section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5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6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7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8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9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served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0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served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REV_1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5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6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7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8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Tabletitle"/>
        <w:bidi w:val="0"/>
        <w:rPr/>
      </w:pPr>
      <w:r>
        <w:br w:type="page"/>
      </w:r>
      <w:r>
        <w:rPr/>
        <w:t>Table E-1.  Retrievable and Settable Parameters (Part 2 of 2)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MUX1_REV_1132YN6.4.5.2.i.MUX1_REV_2232YN6.4.5.2.i.MUX1_REV_3332YN6.4.5.2.i.MUX1_REV_4432YN6.4.5.2.i.MUX1_REV_5532YN6.4.5.2.i.MUX1_REV_6632YN6.4.5.2.i.MUX1_REV_7732YN6.4.5.2.i.MUX1_REV_8832YN6.4.5.2.i.MUX1_REV_99Reserved--6.4.5.2.i.MUX1_REV_1010Reserved--6.4.5.2.i.MUX1_REV_111132YN6.4.5.2.i.MUX1_REV_121232YN6.4.5.2.i.MUX1_REV_131332YN6.4.5.2.i.MUX1_REV_141432YN6.4.5.2.i.MUX1_FOR_11532YN6.4.5.4.i.MUX1_FOR_21632YN6.4.5.4.i.MUX1_FOR_31732YN6.4.5.4.i.MUX1_FOR_41832YN6.4.5.4.i.MUX1_FOR_51932YN6.4.5.4.i.MUX1_FOR_62032YN6.4.5.4.i.MUX1_FOR_72132YN6.4.5.4.i.MUX1_FOR_82232YN6.4.5.4Table E-1.  Retrievable and Settable Parameters (Part 2 of 2)"§</w:t>
      </w:r>
    </w:p>
    <w:tbl>
      <w:tblPr>
        <w:tblW w:w="908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40"/>
        <w:gridCol w:w="1260"/>
        <w:gridCol w:w="1620"/>
        <w:gridCol w:w="1260"/>
        <w:gridCol w:w="1440"/>
        <w:gridCol w:w="126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t>Parameter Identifier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lue of PARA-METER_I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PARA-METER_ID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§ </w:t>
              <w:br/>
              <w:t>(decimal)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ngth (bits) (PARA-METER_LE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PARA-METER_LEN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 is Length - 1)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upport Required?</w:t>
              <w:br/>
              <w:t>(Y or N)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ttable Parameter? (Y or N)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ence Section</w:t>
            </w:r>
          </w:p>
          <w:p>
            <w:pPr>
              <w:pStyle w:val="Tableentry"/>
              <w:bidi w:val="0"/>
              <w:spacing w:before="40" w:after="4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9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0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MUX1_FOR_1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AG_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AG_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AG_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AG_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PAG_5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5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6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7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8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served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9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2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served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ACC_10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1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4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2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3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4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7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Reserved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-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5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8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LAYER2_RTC6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49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1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5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OTHER_SYS_TIME</w:t>
            </w:r>
          </w:p>
          <w:p>
            <w:pPr>
              <w:pStyle w:val="Tableentry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0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3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N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.4.5.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left"/>
              <w:rPr/>
            </w:pPr>
            <w:r>
              <w:rPr/>
              <w:t>COUNT</w:t>
            </w:r>
          </w:p>
          <w:p>
            <w:pPr>
              <w:pStyle w:val="Tableentry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51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6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Y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  <w:t>2.3.12.1.3</w:t>
            </w:r>
          </w:p>
          <w:p>
            <w:pPr>
              <w:pStyle w:val="Tableentry"/>
              <w:bidi w:val="0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before="120" w:after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MUX1_FOR_92332YN6.4.5.4.i.MUX1_FOR_102432YN6.4.5.4.i.MUX1_FOR_112532YN6.4.5.4.i.MUX1_FOR_122632YN6.4.5.4.i.MUX1_FOR_132732YN6.4.5.4.i.MUX1_FOR_142832YN6.4.5.4.i.PAG_12932YN6.4.5.3.i.PAG_23032YN6.4.5.3.i.PAG_33116YN6.4.5.3.i.PAG_43216YN6.4.5.3.i.PAG_53316YN6.4.5.3.i.ACC_13416YN6.4.5.1.i.ACC_23516YN6.4.5.1.i.ACC_33616YN6.4.5.1.i.ACC_43716YN6.4.5.1.i.ACC_53816YN6.4.5.1.i.ACC_63916YN6.4.5.1.i.ACC_74016YN6.4.5.1.i.ACC_841Reserved--6.4.5.1.i.ACC_942Reserved--6.4.5.1.i.ACC_104316YN6.4.5.1.i.LAYER2_RTC14416YN6.4.5.5.i.LAYER2_RTC24516YN6.4.5.5.i.LAYER2_RTC34616YN6.4.5.5.i.LAYER2_RTC447Reserved--6.4.5.5.i.LAYER2_RTC54816YN6.4.5.5.i.LAYER2_RTC64916YN6.4.5.5.i.OTHER_SYS_TIME5036YN6.4.5.6.i.COUNT516YY2.3.12.1.3"§</w:t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p>
      <w:pPr>
        <w:pStyle w:val="Normal"/>
        <w:bidi w:val="0"/>
        <w:spacing w:before="120" w:after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440" w:gutter="0" w:header="720" w:top="1440" w:footer="720" w:bottom="1440"/>
      <w:lnNumType w:countBy="1" w:restart="newPage" w:distance="283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  <w:p>
    <w:pPr>
      <w:pStyle w:val="Normal"/>
      <w:bidi w:val="0"/>
      <w:spacing w:before="120" w:after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age E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roposed EIA/TIA Wideband Spread Spectrum Standard</w:t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rPr/>
    </w:pPr>
    <w:r>
      <w:rPr/>
      <w:t>Proposed EIA/TIA Wideband Spread Spectrum Standard</w:t>
      <w:tab/>
      <w:t>Page E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</w:p>
  <w:p>
    <w:pPr>
      <w:pStyle w:val="Normal"/>
      <w:bidi w:val="0"/>
      <w:spacing w:before="12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stScrip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ableent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Cent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igurear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36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umbrdlist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umbrdlist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umbrdlist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umbrdlist"/>
    <w:qFormat/>
    <w:pPr>
      <w:keepNext w:val="true"/>
      <w:numPr>
        <w:ilvl w:val="3"/>
        <w:numId w:val="1"/>
      </w:numPr>
      <w:spacing w:before="24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Numbrdlist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umbrdlist"/>
    <w:qFormat/>
    <w:pPr>
      <w:keepNext w:val="true"/>
      <w:numPr>
        <w:ilvl w:val="5"/>
        <w:numId w:val="1"/>
      </w:numPr>
      <w:spacing w:before="2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Numbrdlist"/>
    <w:qFormat/>
    <w:pPr>
      <w:keepNext w:val="true"/>
      <w:numPr>
        <w:ilvl w:val="6"/>
        <w:numId w:val="1"/>
      </w:numPr>
      <w:spacing w:before="240" w:after="12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umbrdlist"/>
    <w:qFormat/>
    <w:pPr>
      <w:keepNext w:val="true"/>
      <w:numPr>
        <w:ilvl w:val="7"/>
        <w:numId w:val="1"/>
      </w:numPr>
      <w:spacing w:before="240" w:after="12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keepNext w:val="true"/>
      <w:numPr>
        <w:ilvl w:val="8"/>
        <w:numId w:val="1"/>
      </w:numPr>
      <w:spacing w:before="240" w:after="12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360"/>
        <w:tab w:val="right" w:pos="8900" w:leader="dot"/>
      </w:tabs>
      <w:ind w:left="12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tabs>
        <w:tab w:val="clear" w:pos="360"/>
        <w:tab w:val="right" w:pos="890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360"/>
        <w:tab w:val="right" w:pos="8900" w:leader="dot"/>
      </w:tabs>
      <w:ind w:left="9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360"/>
        <w:tab w:val="right" w:pos="8900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360"/>
        <w:tab w:val="right" w:pos="8900" w:leader="dot"/>
      </w:tabs>
      <w:ind w:left="5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360"/>
        <w:tab w:val="right" w:pos="8900" w:leader="dot"/>
      </w:tabs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360"/>
        <w:tab w:val="right" w:pos="8900" w:leader="dot"/>
      </w:tabs>
      <w:ind w:left="1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360"/>
        <w:tab w:val="right" w:pos="890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qFormat/>
    <w:pPr>
      <w:widowControl w:val="false"/>
      <w:bidi w:val="0"/>
      <w:spacing w:before="0" w:after="0"/>
      <w:ind w:left="270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qFormat/>
    <w:pPr>
      <w:widowControl w:val="false"/>
      <w:bidi w:val="0"/>
      <w:spacing w:before="0" w:after="0"/>
      <w:ind w:left="234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qFormat/>
    <w:pPr>
      <w:widowControl w:val="false"/>
      <w:bidi w:val="0"/>
      <w:spacing w:before="0" w:after="0"/>
      <w:ind w:left="198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qFormat/>
    <w:pPr>
      <w:widowControl w:val="false"/>
      <w:bidi w:val="0"/>
      <w:spacing w:before="0" w:after="0"/>
      <w:ind w:left="1620" w:hanging="5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pPr>
      <w:spacing w:before="0" w:after="0"/>
      <w:ind w:left="126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spacing w:before="0" w:after="0"/>
      <w:ind w:left="90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0" w:after="0"/>
      <w:ind w:left="540" w:hanging="54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900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00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Centered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tScript">
    <w:name w:val="PostScript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Toc9">
    <w:name w:val="toc 9"/>
    <w:basedOn w:val="Normal"/>
    <w:next w:val="Normal"/>
    <w:qFormat/>
    <w:pPr>
      <w:numPr>
        <w:ilvl w:val="2"/>
        <w:numId w:val="1"/>
      </w:numPr>
      <w:tabs>
        <w:tab w:val="clear" w:pos="360"/>
        <w:tab w:val="right" w:pos="8900" w:leader="dot"/>
      </w:tabs>
      <w:ind w:left="144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">
    <w:name w:val="bullet"/>
    <w:qFormat/>
    <w:pPr>
      <w:widowControl w:val="false"/>
      <w:numPr>
        <w:ilvl w:val="3"/>
        <w:numId w:val="1"/>
      </w:numPr>
      <w:bidi w:val="0"/>
      <w:ind w:left="620" w:hanging="260"/>
      <w:jc w:val="left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code">
    <w:name w:val="pcode"/>
    <w:qFormat/>
    <w:pPr>
      <w:widowControl w:val="false"/>
      <w:numPr>
        <w:ilvl w:val="4"/>
        <w:numId w:val="1"/>
      </w:numPr>
      <w:tabs>
        <w:tab w:val="clear" w:pos="360"/>
        <w:tab w:val="left" w:pos="980" w:leader="none"/>
        <w:tab w:val="left" w:pos="1260" w:leader="none"/>
        <w:tab w:val="left" w:pos="1440" w:leader="none"/>
        <w:tab w:val="left" w:pos="1700" w:leader="none"/>
      </w:tabs>
      <w:bidi w:val="0"/>
      <w:spacing w:before="0" w:after="0"/>
      <w:ind w:left="800" w:hanging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entry">
    <w:name w:val="table entry"/>
    <w:qFormat/>
    <w:pPr>
      <w:widowControl w:val="false"/>
      <w:numPr>
        <w:ilvl w:val="5"/>
        <w:numId w:val="1"/>
      </w:numPr>
      <w:bidi w:val="0"/>
      <w:spacing w:before="40" w:after="40"/>
      <w:jc w:val="left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ed">
    <w:name w:val="centered"/>
    <w:next w:val="Figuretitle"/>
    <w:qFormat/>
    <w:pPr>
      <w:widowControl w:val="false"/>
      <w:numPr>
        <w:ilvl w:val="6"/>
        <w:numId w:val="1"/>
      </w:numPr>
      <w:bidi w:val="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art">
    <w:name w:val="figure art"/>
    <w:next w:val="Keepwithnext"/>
    <w:qFormat/>
    <w:pPr>
      <w:keepNext w:val="true"/>
      <w:widowControl w:val="false"/>
      <w:numPr>
        <w:ilvl w:val="7"/>
        <w:numId w:val="1"/>
      </w:numPr>
      <w:bidi w:val="0"/>
      <w:jc w:val="center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qFormat/>
    <w:pPr>
      <w:widowControl w:val="false"/>
      <w:numPr>
        <w:ilvl w:val="8"/>
        <w:numId w:val="1"/>
      </w:numPr>
      <w:bidi w:val="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qFormat/>
    <w:pPr>
      <w:keepNext w:val="true"/>
      <w:widowControl w:val="false"/>
      <w:bidi w:val="0"/>
      <w:spacing w:before="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Keepwithnext">
    <w:name w:val="keepwithnext"/>
    <w:next w:val="Figuretitle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umbrdlist">
    <w:name w:val="numbrd list"/>
    <w:qFormat/>
    <w:pPr>
      <w:widowControl w:val="false"/>
      <w:bidi w:val="0"/>
      <w:ind w:left="800" w:hanging="4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afield">
    <w:name w:val="data field"/>
    <w:qFormat/>
    <w:pPr>
      <w:keepLines/>
      <w:widowControl w:val="false"/>
      <w:tabs>
        <w:tab w:val="clear" w:pos="360"/>
        <w:tab w:val="right" w:pos="2160" w:leader="none"/>
        <w:tab w:val="left" w:pos="2520" w:leader="none"/>
      </w:tabs>
      <w:bidi w:val="0"/>
      <w:ind w:left="2880" w:hanging="28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