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ENDIX D CDMA CONSTANTS</w:t>
      </w:r>
    </w:p>
    <w:p>
      <w:pPr>
        <w:pStyle w:val="Normal"/>
        <w:bidi w:val="0"/>
        <w:rPr/>
      </w:pPr>
      <w:r>
        <w:rPr/>
        <w:t>The following tables provide values for identifiers given in the text:</w:t>
      </w:r>
    </w:p>
    <w:p>
      <w:pPr>
        <w:pStyle w:val="Normal"/>
        <w:bidi w:val="0"/>
        <w:ind w:left="720" w:hanging="0"/>
        <w:rPr/>
      </w:pPr>
      <w:r>
        <w:rPr/>
        <w:t>Table D-1.  Time Limits</w:t>
      </w:r>
    </w:p>
    <w:p>
      <w:pPr>
        <w:pStyle w:val="Normal"/>
        <w:bidi w:val="0"/>
        <w:ind w:left="720" w:hanging="0"/>
        <w:rPr/>
      </w:pPr>
      <w:r>
        <w:rPr/>
        <w:t>Table D-2.  Other Constants</w:t>
      </w:r>
    </w:p>
    <w:p>
      <w:pPr>
        <w:pStyle w:val="Normal"/>
        <w:bidi w:val="0"/>
        <w:ind w:left="720" w:hanging="0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Tabletitle"/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 \l 9 "Table D-1.  Time Limits "§</w:t>
      </w:r>
      <w:r>
        <w:rPr/>
        <w:t>(Part 1 of 3)</w:t>
      </w:r>
    </w:p>
    <w:tbl>
      <w:tblPr>
        <w:tblW w:w="908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0"/>
        <w:gridCol w:w="5580"/>
        <w:gridCol w:w="1080"/>
        <w:gridCol w:w="1628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 Limit</w:t>
            </w:r>
          </w:p>
          <w:p>
            <w:pPr>
              <w:pStyle w:val="Tableentry"/>
              <w:bidi w:val="0"/>
              <w:spacing w:before="40" w:after="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lue</w:t>
            </w:r>
          </w:p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ferences</w:t>
            </w:r>
          </w:p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1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aximum time the mobile station waits for an acknowledgement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0.4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4.1.3.1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2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aximum time allowed for the mobile station to send an acknowledgement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0.2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4.1.3.1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3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Period in which two messages arriving on the Forward Traffic Channel, not requiring an acknowledgement, and carrying the same sequence numbers, are considered duplicates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0.32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4.1.3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4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Period in which two messages arriving on the same Paging Channel and carrying the same sequence numbers are considered duplicates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.2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2.1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5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Limit of the Forward Traffic Channel fade timer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5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20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 xml:space="preserve">Maximum time to remain in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ilot Channel Acquisition Substate 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5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1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21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 xml:space="preserve">Maximum time to receive a valid Sync Channel message 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1.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30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 xml:space="preserve">Maximum time to receive a valid Paging Channel message 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3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31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aximum time for which overhead messages arriving on the Paging Channel are considered valid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00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2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32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  <w:t xml:space="preserve">Maximum time to respond to an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SD Update Message</w:t>
            </w:r>
            <w:r>
              <w:rPr/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S Challenge Confirmation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rder</w:t>
            </w:r>
            <w:r>
              <w:rPr/>
              <w:t xml:space="preserve">, an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uthentication</w:t>
            </w:r>
          </w:p>
          <w:p>
            <w:pPr>
              <w:pStyle w:val="Tableentry"/>
              <w:bidi w:val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llenge Message</w:t>
            </w:r>
            <w:r>
              <w:rPr/>
              <w:t xml:space="preserve"> 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5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2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33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 xml:space="preserve">Maximum time to respond to messages received while in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bile Station Idle State</w:t>
            </w:r>
            <w:r>
              <w:rPr/>
              <w:t xml:space="preserve"> (except authentication messages)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0.3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2.3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  <w:t>6.6.5.6.2.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Tabletitle"/>
        <w:bidi w:val="0"/>
        <w:rPr/>
      </w:pPr>
      <w:r>
        <w:br w:type="page"/>
      </w:r>
      <w:r>
        <w:rPr/>
        <w:t>Table D-1.  Time Limits (Part 2 of 3)</w:t>
      </w:r>
    </w:p>
    <w:tbl>
      <w:tblPr>
        <w:tblW w:w="908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0"/>
        <w:gridCol w:w="5580"/>
        <w:gridCol w:w="1080"/>
        <w:gridCol w:w="1620"/>
        <w:gridCol w:w="8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 Limit</w:t>
            </w:r>
          </w:p>
          <w:p>
            <w:pPr>
              <w:pStyle w:val="Tableentry"/>
              <w:bidi w:val="0"/>
              <w:spacing w:before="40" w:after="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lue</w:t>
            </w:r>
          </w:p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ferences</w:t>
            </w:r>
          </w:p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40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aximum time to receive a valid Paging Channel message before aborting an access attempt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41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aximum time to obtain updated overhead messages arriving on the Paging Channel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4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3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42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aximum time to receive a delayed layer 3 response following the receipt of an acknowledgement for an access probe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2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3.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50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aximum time to obtain 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5m</w:t>
            </w:r>
            <w:r>
              <w:rPr/>
              <w:t xml:space="preserve"> consecutive good Forward Traffic Channel frames when in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raffic Channel Initialization Substate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0.2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4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51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 xml:space="preserve">Maximum time for the mobile station to receive 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ase Station Acknowledgement Order </w:t>
            </w:r>
            <w:r>
              <w:rPr/>
              <w:t xml:space="preserve">when in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raffic Channel Initialization Substate</w:t>
            </w:r>
            <w:r>
              <w:rPr/>
              <w:t xml:space="preserve"> 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4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52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 xml:space="preserve">Maximum time to receive a message in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aiting for Order Substate </w:t>
            </w:r>
            <w:r>
              <w:rPr/>
              <w:t>that transits the mobile station to a different substate or state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5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4.3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53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 xml:space="preserve">Maximum time to receive a message in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obile Station Answer Substate </w:t>
            </w:r>
            <w:r>
              <w:rPr/>
              <w:t>that transits the mobile station to a different substate or state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5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4.3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54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 xml:space="preserve">Maximum time for the mobile station to send an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rigination Continuation Message </w:t>
            </w:r>
            <w:r>
              <w:rPr/>
              <w:t xml:space="preserve">upon entering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versation Substate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0.2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4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55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 xml:space="preserve">Maximum time to receive a message in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lease Substate</w:t>
            </w:r>
            <w:r>
              <w:rPr/>
              <w:t xml:space="preserve"> that transits the mobile station to a different substate or state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4.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56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Default maximum time to respond to a received message or order on the Forward Traffic Channel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0.2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4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  <w:t>6.6.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57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Limit of the power-up registration timer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0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5.1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60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aximum time to execute a hard handoff involving a new frequency assignment using the same base station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0.06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6.2.8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61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aximum time to execute a hard handoff involving a new frequency assignment using a different base station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0.08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6.2.8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Tabletitle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abletitle"/>
        <w:bidi w:val="0"/>
        <w:rPr/>
      </w:pPr>
      <w:r>
        <w:rPr/>
        <w:t>Table D-1.  Time Limits (Part 3 of 3)</w:t>
      </w:r>
    </w:p>
    <w:tbl>
      <w:tblPr>
        <w:tblW w:w="908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0"/>
        <w:gridCol w:w="5580"/>
        <w:gridCol w:w="1080"/>
        <w:gridCol w:w="1620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 Limit</w:t>
            </w:r>
          </w:p>
          <w:p>
            <w:pPr>
              <w:pStyle w:val="Tableentry"/>
              <w:bidi w:val="0"/>
              <w:spacing w:before="40" w:after="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lue</w:t>
            </w:r>
          </w:p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ferences</w:t>
            </w:r>
          </w:p>
          <w:p>
            <w:pPr>
              <w:pStyle w:val="Tableentry"/>
              <w:bidi w:val="0"/>
              <w:spacing w:before="16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62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aximum time to execute a hard handoff involving the same frequency assignment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0.02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6.2.8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63m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aximum time to execute a CDMA to Analog handoff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 xml:space="preserve">0.1 s 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6.2.9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1b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aximum period between subsequent transmissions of an overhead message on the Paging Channel by the base station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7.6.2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2b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 xml:space="preserve">Maximum time for the base station to send 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elease Order </w:t>
            </w:r>
            <w:r>
              <w:rPr/>
              <w:t xml:space="preserve">after receiving 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elease Order 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0.8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7.6.4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3b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 xml:space="preserve">Minimum time the base station continues to transmit on a code channel after sending or receiving 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lease Order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0.3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7.6.4.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4b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aximum time for the base station to respond to a service option request when it does not support the requested service option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0 s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7.6.4.1.2.2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Tabletitle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abletitle"/>
        <w:bidi w:val="0"/>
        <w:rPr/>
      </w:pPr>
      <w:r>
        <w:rPr/>
        <w:t>Table D-2.  Other Constant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 \l 9 "Table D-2.  Other Constants"§</w:t>
      </w:r>
    </w:p>
    <w:tbl>
      <w:tblPr>
        <w:tblW w:w="908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60"/>
        <w:gridCol w:w="5220"/>
        <w:gridCol w:w="1080"/>
        <w:gridCol w:w="1620"/>
      </w:tblGrid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ant</w:t>
            </w:r>
          </w:p>
          <w:p>
            <w:pPr>
              <w:pStyle w:val="Normal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Normal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lue</w:t>
            </w:r>
          </w:p>
          <w:p>
            <w:pPr>
              <w:pStyle w:val="Normal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ferences</w:t>
            </w:r>
          </w:p>
          <w:p>
            <w:pPr>
              <w:pStyle w:val="Normal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1m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aximum number of times that a mobile station transmits a message requiring an acknowledgement on the Reverse Traffic Channel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4.1.3.1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2m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Number of received consecutive bad Forward Traffic Channel frames before a mobile station must disable its transmitter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3m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Number of received consecutive good Forward Traffic Channel frames before a mobile station is allowed to re-enable its transmitter after disabling its transmitter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4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  <w:t>6.6.6.2.8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4m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 xml:space="preserve">Number of frames after the transmission of a response to 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ng CodeTransition Request Order</w:t>
            </w:r>
            <w:r>
              <w:rPr/>
              <w:t xml:space="preserve"> determining the 80 ms boundary for the private long code transition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0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4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  <w:t>7.6.4.1.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5m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 xml:space="preserve">Number of received consecutive good Forward Traffic Channel frames before a mobile station is allowed to enable its transmitter after entering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raffic Channel Initialization Substate</w:t>
            </w:r>
            <w:r>
              <w:rPr/>
              <w:t xml:space="preserve"> of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bile Station Control on the Traffic Channel State</w:t>
            </w:r>
            <w:r>
              <w:rPr/>
              <w:t xml:space="preserve"> 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4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6m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inimum supported Active Set size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6.2.6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7m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inimum supported Candidate Set size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6.2.6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8m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inimum supported Neighbor Set size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0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6.2.6.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9m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inimum supported zone list size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7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10m</w:t>
            </w:r>
          </w:p>
          <w:p>
            <w:pPr>
              <w:pStyle w:val="Tableentry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inimum supported SID/NID list size</w:t>
            </w:r>
          </w:p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6.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left" w:pos="16560" w:leader="none"/>
        </w:tabs>
        <w:bidi w:val="0"/>
        <w:rPr/>
      </w:pPr>
      <w:r>
        <w:rPr/>
      </w:r>
    </w:p>
    <w:p>
      <w:pPr>
        <w:pStyle w:val="Normal"/>
        <w:tabs>
          <w:tab w:val="clear" w:pos="360"/>
          <w:tab w:val="left" w:pos="16560" w:leader="none"/>
        </w:tabs>
        <w:bidi w:val="0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440" w:gutter="0" w:header="720" w:top="1440" w:footer="720" w:bottom="1440"/>
      <w:lnNumType w:countBy="1" w:restart="newPage" w:distance="28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  <w:p>
    <w:pPr>
      <w:pStyle w:val="Normal"/>
      <w:bidi w:val="0"/>
      <w:spacing w:before="12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rPr/>
    </w:pPr>
    <w:r>
      <w:rPr/>
      <w:t>Page D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Proposed EIA/TIA Wideband Spread Spectrum Standard</w:t>
      <w:br/>
    </w:r>
  </w:p>
  <w:p>
    <w:pPr>
      <w:pStyle w:val="Normal"/>
      <w:bidi w:val="0"/>
      <w:spacing w:before="12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rPr/>
    </w:pPr>
    <w:r>
      <w:rPr/>
      <w:t>Proposed EIA/TIA Wideband Spread Spectrum Standard</w:t>
      <w:tab/>
      <w:t>Page D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br/>
    </w:r>
  </w:p>
  <w:p>
    <w:pPr>
      <w:pStyle w:val="Normal"/>
      <w:bidi w:val="0"/>
      <w:spacing w:before="12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ostScrip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c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ableentr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Centere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Figurear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Figur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abl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Datafield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Datafield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Datafield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Datafield"/>
    <w:qFormat/>
    <w:pPr>
      <w:keepNext w:val="true"/>
      <w:numPr>
        <w:ilvl w:val="3"/>
        <w:numId w:val="1"/>
      </w:numPr>
      <w:spacing w:before="240" w:after="1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Datafield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Datafield"/>
    <w:qFormat/>
    <w:pPr>
      <w:keepNext w:val="true"/>
      <w:numPr>
        <w:ilvl w:val="5"/>
        <w:numId w:val="1"/>
      </w:numPr>
      <w:spacing w:before="24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Datafield"/>
    <w:qFormat/>
    <w:pPr>
      <w:keepNext w:val="true"/>
      <w:numPr>
        <w:ilvl w:val="6"/>
        <w:numId w:val="1"/>
      </w:numPr>
      <w:spacing w:before="240" w:after="12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Datafield"/>
    <w:qFormat/>
    <w:pPr>
      <w:keepNext w:val="true"/>
      <w:numPr>
        <w:ilvl w:val="7"/>
        <w:numId w:val="1"/>
      </w:numPr>
      <w:spacing w:before="240" w:after="12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keepNext w:val="true"/>
      <w:numPr>
        <w:ilvl w:val="8"/>
        <w:numId w:val="1"/>
      </w:numPr>
      <w:spacing w:before="240" w:after="12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360"/>
        <w:tab w:val="right" w:pos="8900" w:leader="dot"/>
      </w:tabs>
      <w:ind w:left="12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pPr>
      <w:tabs>
        <w:tab w:val="clear" w:pos="360"/>
        <w:tab w:val="right" w:pos="8900" w:leader="dot"/>
      </w:tabs>
      <w:ind w:left="10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pPr>
      <w:tabs>
        <w:tab w:val="clear" w:pos="360"/>
        <w:tab w:val="right" w:pos="8900" w:leader="dot"/>
      </w:tabs>
      <w:ind w:left="9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pPr>
      <w:tabs>
        <w:tab w:val="clear" w:pos="360"/>
        <w:tab w:val="right" w:pos="8900" w:leader="dot"/>
      </w:tabs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>
      <w:tabs>
        <w:tab w:val="clear" w:pos="360"/>
        <w:tab w:val="right" w:pos="8900" w:leader="dot"/>
      </w:tabs>
      <w:ind w:left="5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360"/>
        <w:tab w:val="right" w:pos="8900" w:leader="dot"/>
      </w:tabs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360"/>
        <w:tab w:val="right" w:pos="8900" w:leader="dot"/>
      </w:tabs>
      <w:ind w:left="1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360"/>
        <w:tab w:val="right" w:pos="8900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qFormat/>
    <w:pPr>
      <w:widowControl w:val="false"/>
      <w:bidi w:val="0"/>
      <w:spacing w:before="0" w:after="0"/>
      <w:ind w:left="2700" w:hanging="5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qFormat/>
    <w:pPr>
      <w:widowControl w:val="false"/>
      <w:bidi w:val="0"/>
      <w:spacing w:before="0" w:after="0"/>
      <w:ind w:left="2340" w:hanging="5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qFormat/>
    <w:pPr>
      <w:widowControl w:val="false"/>
      <w:bidi w:val="0"/>
      <w:spacing w:before="0" w:after="0"/>
      <w:ind w:left="1980" w:hanging="5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qFormat/>
    <w:pPr>
      <w:widowControl w:val="false"/>
      <w:bidi w:val="0"/>
      <w:spacing w:before="0" w:after="0"/>
      <w:ind w:left="1620" w:hanging="5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pPr>
      <w:spacing w:before="0" w:after="0"/>
      <w:ind w:left="1260" w:hanging="54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pPr>
      <w:spacing w:before="0" w:after="0"/>
      <w:ind w:left="900" w:hanging="54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spacing w:before="0" w:after="0"/>
      <w:ind w:left="540" w:hanging="54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right" w:pos="900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right" w:pos="90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Figurear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stScript">
    <w:name w:val="PostScript"/>
    <w:basedOn w:val="Normal"/>
    <w:next w:val="Normal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Toc9">
    <w:name w:val="toc 9"/>
    <w:basedOn w:val="Normal"/>
    <w:next w:val="Normal"/>
    <w:qFormat/>
    <w:pPr>
      <w:numPr>
        <w:ilvl w:val="2"/>
        <w:numId w:val="1"/>
      </w:numPr>
      <w:tabs>
        <w:tab w:val="clear" w:pos="360"/>
        <w:tab w:val="right" w:pos="8900" w:leader="dot"/>
      </w:tabs>
      <w:ind w:left="144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let">
    <w:name w:val="bullet"/>
    <w:qFormat/>
    <w:pPr>
      <w:widowControl w:val="false"/>
      <w:numPr>
        <w:ilvl w:val="3"/>
        <w:numId w:val="1"/>
      </w:numPr>
      <w:bidi w:val="0"/>
      <w:ind w:left="620" w:hanging="26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entry">
    <w:name w:val="table entry"/>
    <w:qFormat/>
    <w:pPr>
      <w:keepNext w:val="true"/>
      <w:widowControl w:val="false"/>
      <w:numPr>
        <w:ilvl w:val="4"/>
        <w:numId w:val="1"/>
      </w:numPr>
      <w:bidi w:val="0"/>
      <w:spacing w:before="40" w:after="4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">
    <w:name w:val="centered"/>
    <w:next w:val="Tabletitle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art">
    <w:name w:val="figure art"/>
    <w:next w:val="Numbrdlist"/>
    <w:qFormat/>
    <w:pPr>
      <w:keepNext w:val="true"/>
      <w:widowControl w:val="false"/>
      <w:numPr>
        <w:ilvl w:val="6"/>
        <w:numId w:val="1"/>
      </w:numPr>
      <w:bidi w:val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title">
    <w:name w:val="figure title"/>
    <w:next w:val="Tabletitle"/>
    <w:qFormat/>
    <w:pPr>
      <w:widowControl w:val="false"/>
      <w:numPr>
        <w:ilvl w:val="7"/>
        <w:numId w:val="1"/>
      </w:numPr>
      <w:bidi w:val="0"/>
      <w:jc w:val="center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itle">
    <w:name w:val="table title"/>
    <w:qFormat/>
    <w:pPr>
      <w:keepNext w:val="true"/>
      <w:widowControl w:val="false"/>
      <w:numPr>
        <w:ilvl w:val="8"/>
        <w:numId w:val="1"/>
      </w:numPr>
      <w:bidi w:val="0"/>
      <w:spacing w:before="0" w:after="120"/>
      <w:jc w:val="center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eepwithnext">
    <w:name w:val="keepwithnext"/>
    <w:next w:val="Tabletitle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umbrdlist">
    <w:name w:val="numbrd list"/>
    <w:qFormat/>
    <w:pPr>
      <w:widowControl w:val="false"/>
      <w:bidi w:val="0"/>
      <w:ind w:left="800" w:hanging="4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atafield">
    <w:name w:val="data field"/>
    <w:qFormat/>
    <w:pPr>
      <w:keepLines/>
      <w:widowControl w:val="false"/>
      <w:tabs>
        <w:tab w:val="clear" w:pos="360"/>
        <w:tab w:val="right" w:pos="2160" w:leader="none"/>
        <w:tab w:val="left" w:pos="2520" w:leader="none"/>
      </w:tabs>
      <w:bidi w:val="0"/>
      <w:ind w:left="2880" w:hanging="28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