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 31, 19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K is Copyright 1991,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-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467-8070         Fax:   (313) 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3.5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2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3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4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5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6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