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ALER 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__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ype of registration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1: $15.00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latest version of The Dialer.  Fre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ear or the next upgrade - whichever is greater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of support.  Notification of all new rele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2: $25.00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everything from option #1 and a printed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3: $10.00 each                     _____ copies x $10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registration - multiple copies used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everything in option #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ub total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higan residents add sales tax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(All prices are in U.S.currency.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rcle the type of disk that you prefer.   5.25"   3.5"  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completed form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 SCOTTHILLE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 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registering The Dial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