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123FORMA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PRO123FORMA &lt;C&gt; is distributed under the Shareware concept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 may try the program,without obligation to buy it.   You may m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copies as you wish, and give  the program to  anyone, or do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, except sell it or modify it. However,  if you find the progra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to register as requested below.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upgrades and other Interface Software products at dis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 Registration helps in recovering  some of the cost of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distribution, and further  enhancements of this program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the  development of additio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find  the program useful,  or decide not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Interface Software would still like to hear your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mprovements to our software. Interface Software  wishes and st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 BEST full featured software on the  Market today and w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with YOU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 REQUIREMEN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BM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12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TUS 123* or compatible Spreadshe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diskette drive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 Driv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o or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er if hard copy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 Lotus 123 is a trade mark of Lotus Development Cor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ocument and the program file PROFOR20.WK1 ( "the  softwar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ed by the authors. The copyright owners hereby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use the software given 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) The program shall  be supplied in its 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, which includes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For-profit use without a licens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program may be  included - or bundled -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s or services upon written authorization from Interf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D) Shareware distributors are encouraged to offer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ir product offerings as long as all documentati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ease advise InterfaceSoftware that this product is li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files may be  distributed via modem from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s provided that ALL FILES are transmitted (archived)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 FILES  on the  disk may  be   distributed unless ALL FILES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LIMITED WARRANTY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ND THE ACCOMPANING DOCUMENTATION IS PROVIDED " AS I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Y OF ANY KIND, EITHER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LIMITED  TO THE IMPLIED  WARRANTIES OF  MERCHANTABI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NESS FOR  A PARTICULAR  PURPOSE  WITH RESPECT  TO DEFECT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OR DOCUMENTATION. INTERFACE SOFTWARE ASSUMES NO RISK 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AND  PERFORMANCE OF THE PROGRAM.  SHOUL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E DEFECTIVE, YOU ASSUME THE ENTIRE COST OF ANY LOSS OF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COMMERCIAL DAMAGE.  SOME STATES DO NOT ALLOW TH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MPLIED WARRANTIES SO THE ABOVE  EXCLUSION MAY NOT 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SHALL BE CONSTRUED,  INTERPRETED, AND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S OF THE PROVINCE OF BRITISH COLUMB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c&gt; COPYRIGHT  1991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F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vision of Interface Consultant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3115 Capilano Road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th Vancouver, B.C. Canada, V7R 4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el or Fax (604) 988-65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im No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Support is offered  by written request to the abov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ax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s are available,  contact INTERFAC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omplete and current pricing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Software Title,  Release Number,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correspondence to INTERFAC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SHOULD USE PRO123FORMA &lt;c&gt;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y developed LOTUS 123 compatible worksheet will assist anyone wishing to prep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RPORATE FINANCIAL BU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NACIAL PROJECTIONS AND SALES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FORMA BALANC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ASH FLOW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DUCT SALES AND COST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FORMA EXPENS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of who would benefit from using PRO123FORMA &lt;c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SINESS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ULTANTS AND OTHER BUSINESS AD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COUNT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NCIAL PL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TURE CAPIT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TING AND SALES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was developed over several years by Jim Noble,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fessional and personal use. Jim has  served as Chief Executive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ief Financial Officer of small and large corporations.  As a Char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nt, Jim consulted to private and public companies in the acco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planning and administratio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123FORMA &lt;C&gt; has been continuously updated and improv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by Jim Noble for use in finacial planning, preparation of busines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 for corprate funding. Jim continues to expand and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123FORMA &lt;c&gt; and will release upgrades to INTERFACE SOFTWARE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Jim welcomes comments and suggestions for improving the program.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has licensed Interface Software to market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nterface Software is a division of Interface Consultant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ed in 1978 and provides venture capital, finance, international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ategic alliance services for emerging high tech companies thr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nternationa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urther information on our services contact Jim Noble at (6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-3269 or David Smith, President of Interface at (604) 988-65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tribution Copy of PRO123FORMA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</w:t>
        <w:tab/>
        <w:t>This introdutory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OR2.WK1</w:t>
        <w:tab/>
        <w:t>Version 2.0 of PRO123FORMA. This is a Lotus 123 (or                              compatible) worksheet with al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FRM.DOC</w:t>
        <w:tab/>
        <w:t>An order form for PRO123FORMA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.BAT</w:t>
        <w:tab/>
        <w:t xml:space="preserve">This will print an order form. type 'order'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DOC.BAT</w:t>
        <w:tab/>
        <w:t>This will print all PRO123FORM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123.DOC</w:t>
        <w:tab/>
        <w:t>The Complete PRO123FORMA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 REGISTERING PRO123FORMA &lt;C&gt;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E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123FORMA &lt;C&gt; is useful to me and I want to register my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understand that by registering, I will be sent a prog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latest release of PRO123FORMA &lt;C&gt;, WITHOU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and author credits in the SHAREWARE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dded options, and complete documentation (on disk,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registered user of PRO123FORMA &lt;C&gt;,  I will ALWAYS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to the latest version FREE OF CHARGE ! To recei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nt version FREE,  I agree to return  the original  mast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a self-addressed,  postage paid diskette mailer, 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eturned the latest version of PRO123FORMA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can contact David Smith or Jim Nob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 via mail at the addresses and / or phon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.  ALL  users can also download the latest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version of PRO123FORMA &lt;C&gt;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AR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- 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ncouver, B.C.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Numbers: (604) 734-5901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604) 734-5800 (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604) 734-5400 (14.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GISTER YOUR COPY!!!!!  THANK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gistration fee for each copy of PRO123FORMA &lt;C&gt; is $39. plus $4. Shiiping/Handling (USFunds). For your  $39 registration fee you 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 of  the ENHANCED PROGRAM and user documentation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of the enhanced program, you will be notified as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eased, and may upgrade for a nomi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E PROGRAM FOR COMMERCIAL PURPOSES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YOUR CONVENIENCE, YOU CAN PRINT AN ORDER FORM ON YOUR OWN PRINTER BY TYPING 'ORDER' AT YOUR DOS PROMPT AS LONG AS THE ORDER.BAT AND ORDERFRM.DOC FILES ARE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must register for each copy of PRO123FORMA used.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use at one personal computer. Registration for 5 or more qua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10% discount; 10 or more qualifies for a 15%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TERFAC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vision of Interface Consultants L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15 Capilano Road, North Vancouver, B.C., Canada V7R 4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 or Fax (604) 988-6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RICE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                       QUANTITY     EACH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USA AND OVERSEAS ORDERS ONLY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123FORMA Registered Copy            _____      $39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User's Guide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,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counte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uct Volume Discounts   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 per registered copy                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handling:  *  Rush Add $6  *  Foreign Add $6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: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CANADIAN ORDERS ONLY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nadian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123FORMA Registered Copy            _____      $49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User's Guide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,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counte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uct Volume Discounts                 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 per registered copy                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handling:   *  Rush Add $6.00 *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C. Residents add 6.0% Prov. Sales Tax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Residents add 7.0% Federal GST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: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 PLEASE MAKE CHECK OR MONEY ORDER PAYABLE TO 'INTERFACE SOFTWARE'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O: Name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_______________  Prov/Stat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______________________ Zip/Postal Cod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 ________________________   Fax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CREDIT CARD ORDERS ONLY MAY BE FAXED TO INTERFACE SOFTWA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 YOUR CREDIT CARD ORDER AND SHIP TO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AX (604) 988-6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a _____    MC 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LING LI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be put on Interface Software's mailing lis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information on upcoming releases and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ew products, please fill in your name and addres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TERFACE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15 Capilano Road, North Vancouver, B.C., Canada V7R 4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 or Fax (604) 988-6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BOVE_______    or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______________________State/Prov _____ Zip/Postal Code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also appreciate any input you would care to off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roducts. If you have any ideas or comments tha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better programs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working hard to make Interface Software products the bes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, and affordable products of their kind on 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input we will be well on our way to achieving tha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