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ERFAC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vision of Interface Consultant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ICE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                QUANTITY     EACH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A AND OVERSEAS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3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*  Rush Add $6  *  Foreign Add $6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ANADIAN ORDERS ONL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nadian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123FORMA Registered Copy            _____      $49.00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User's Guide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unte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Volume Discounts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per registered copy          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handling:   *  Rush Add $6.00 *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C. Residents add 6.0% Prov. Sales Tax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ian Residents add 7.0% Federal GST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: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 PLEASE MAKE CHECK OR MONEY ORDER PAYABLE TO 'INTERFACE SOFTWARE'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Name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_______________  Prov/State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 Zip/Postal Cod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 ________________________   Fax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CREDIT CARD ORDERS ONLY MAY BE FAXED TO INTERFACE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YOUR CREDIT CARD ORDER TO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a _____    MC 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LING LI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be put on Interface Software's mailing li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information on upcoming releases and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ew products, please fill in your name and addres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FACE SOFT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115 Capilano Road, North Vancouver, B.C., Canada V7R 4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or Fax (604) 988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ABOVE_______    or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State/Prov _____ Zip/Postal Cod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lso appreciate any input you would care to off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. If you have any ideas or comments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ter programs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working hard to make Interface Software products the best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, and affordable products of their kind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input we will be well on our way to achieving tha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