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DAY - Bible verse of the day program for DOS - (c) 1993 by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mmary of BIB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 Version 1.0 is a useful Bible Verse of the day program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Bible Verse each time it is run.  It will help to brighten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you up.  You can set the BIBDAY program to run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you like.  That way your PC will greet you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ragement and inspiration each time you turn it 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display a verse when you run certain applications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t has many uses.  You can configure the color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s also.  You can optionally have it clear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are displayed.  You can add your own Bible Verses by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such as EDLIN or EDIT.  That way you ca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verses each time you run BIBDAY.  You can choose to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rse is displayed or let the scree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of BIBDAY/Cost of BIB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BIBDAY 1.0, is distributed using th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The author, Robert Woeger, owns the copyr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allow anyone to distribute the BIBDAY prog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ll people are encouraged to give copies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BIBDAY away to others.  You may charge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if you are a shareware vendor (not to exceed $8/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ublishers are free to include BIBDAY on thei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.  On-line services and bulletin board system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BIBDAY even if the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ee to use their systems.  You may not sell copies of BIB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author may receive payment for use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may use this program for a trial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At the end of the 30 day trial period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Robert Woeger, for the right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top using BIBDAY altogether.  Upon paym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special registered version of BIBDA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"Unregistered shareware version line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lus you will receive the latest version of BIBD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that you have done the right moral and leg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ible says "For the worker is worth his wages" Luke 10: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he legal right to expect payment for h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ell others about BIBDAY!  Give it away to help spread God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ther people's lives.  If you or your church or minis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pecial registered version of BIBDAY to distribut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vangelism or fund raising program(s)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  I am very receptive to working with minis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es about licensing BIBDAY for your fund-raising or evang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This special registered version of BIBDAY I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e-paid license so people you send it to or give it t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me an additional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You MAY NOT distribute any other versions of BIBDAY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Registered version, Special Evangelism version, etc.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pecial license from the author to do so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the ONLY version that you may distribute.  If the 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display says registered copy,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is program and all its files are distribut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warranties provided.  The author has tested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C but can not vouch to how they will act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in no way be liable for any accidental damag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When you distribute this shareware version of BIBDAY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ONLY distribute the original files that came with BI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add, remove, or modify any of the files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!  That includes the BIBVERSE.DAY text verse file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BIBVERSE.DAY file for use on your own PC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you have a registered licensed copy of BIBDAY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modified copies of BIBVERSE.D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included with the BIBDAY package.  Disk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upplemental documentation or information fil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modify or delete any of the 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he following references are mad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 reference to specify which version of the Bible the 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.  Each version except the King James Versi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permission of the respective publisher of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JV] -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KJV] - New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V] - 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Robert Woeger, 2423 Hagerman St., Colorado Springs, CO 80904-32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719) 471-8306  days or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address:  71204,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71204.6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YFORME.DOC file to register (pay for) your copy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DAY program is shipping in both DOS and native OS/2 vers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 a Windows specific version is planned to be released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BBS for new versions of all the BIBD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mats for distribution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D1.ZIP    Bibday Version 1 -  DOS Specific version (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O1.ZIP    Bibday Version 1 -  OS/2 Specific version (an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W1.ZIP    Future Windows version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umentation for BIBDAY's features and how to set i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 is very easy to set up.  It is all ready to run and go as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 on your disk when you receive BIBDAY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.EXE  -  run this program  -  main BIBDAY vers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VERSE.DAY  -  text ASCII file containing vers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.DOC  -  Documentation (this file) for 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COUNT.EXE  -  simple utility to run to count the number of ver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BVERSE.DAY file  (useful when you have added some 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ORME.DOC  -  text file to be used to order a registered copy of 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BIBDAY as a .ZIP format, you will need to unzip i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 may be run by simply typing the word BIBDAY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BDAY.EXE program and the BIBVERSE.DAY file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.EXE may also be called from any other directory, batch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etc.   Simply specify the program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complete drive and path to the directory where BIBDAY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.EXE has an optional parameter that can be specified to tell 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s BIBVERSE.DAY file is located.  This is useful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BIBVERSE.DAY file in the same path/directory where BIBDAY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DAY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ll up BIBDAY and use the BIBVERSE.DA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 directory.  This is useful if you have different BIBVERSE.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played (place them in different directories). 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in a batch file to call a special verse file.  Note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name as a parameter (only the drive and pathname).  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s for a file called BIBVERSE.DAY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verse be displayed every time you boot up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as the last line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root directory of your boot drive (usually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\BIBDAY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made a subdirectory on drive C named BIBDA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BDAY.EXE program and the BIBVERSE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IBDAY PAUSE at end of its ver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mall batch file using an ASCII text editor which runs BIB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AUSE command as the next line.  When run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BDAY to display a verse, then will say "Press any key to 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 to be pressed.  Sample batch 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\BIBDAY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S of the ver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modify the colors that BIBDAY uses to display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Using an ASCII text editor change line 3 of the BIBVERSE.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number from the list below representing the color you wa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 code numbers are 0 through 31.  Place the number on line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no other data).  Example: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e color 14 (Yellow) to display the Bible verse tex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following color c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(be careful or you may not see black text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(colors 1-6 are dark versions of colors 9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ight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16 to 31 are BLINKING versions of the corresponding 0-15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6 = Blinking Black, 17 = Blinking Blue, 31 = Blinking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color code greater than 31 or less tha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e color code is on line 3 of the BIBVERSE.D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ll black text then make sure you DO NOT have any inval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n line 3, it must just have the color number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/DELETE verses from the ver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line 4 of the BIBVERSE.TXT file has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the line (nothing else) and it contai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in the BIBVERSE.DAY file.  This number starts at 129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 as there are 129 verses in the file.  If you add or delete any 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hange this number to reflect the number of ver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r else BIBDAY will not know the correct number of verses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the BIBCOUNT.EXE program to determine the number of valid ve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VERSE.DAY file.  The BIBCOUNT program looks for the BIBVERSE.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NLY.  If it does not find the BIBVERSE.D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ile not fou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add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any verses as you lik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ext may be as many lines as you like, then put a @ charact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mmediately following each new verse.  This tells BIB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verse is.  Make sure you add one @ character per end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updated BIBVERSE.DAY file and run BIBCOUNT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Then modify Line 4 of the BIBVERSE.DAY to reflec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Now you are ready to run BIBDAY with the new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r DISABLE CLEAR SCRE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 allows you to either ENABLE CLS or have no CLS before the 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is is personal preference and depends when you run BI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pecified in Line 2 of the BIBVERSE.DAY file.  On line 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S or NOCLS.  These are case sensative, they must be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LS by itself on line 2 to clear the screen before the ver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NOCLS to not clear the screen before the vers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your BIBVERSE.DA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Copyright message -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CLS    or    NOCLS   (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14                         Color number only (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129                        Maximum number of verses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end     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Make sure your put an @ character on a line by itself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o be displayed when adding new verses to the BIBVERSE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BDAY program is dedicated to GOD who has given me new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through His Son, Jesus Christ.  It is also dedicated to my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Jodi.  Without her help and support this progra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is my desire that you would be touched by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these scripture verses, and desire to know the Lord and S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registrations, inquirie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 Hager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4-3328  USA         Phone (719) 471-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71204, 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is shareware version with others and register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see PAYFORME.DOC to register).  Thank You! -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