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im - A strategy game for the OS/2 2.x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Anil Rhemtulla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 Nim.exe -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m.hlp - 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m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e-mail is really appreciated (PLEASE SEND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ROBLEMS, OR ANY OTHER PROGRAM IDE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S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l Rhemtu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monto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rhemtu@undergrad.math.uwaterloo.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