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+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or this fine program is included. I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for those who helped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- MAW Add PAUSE, and ?CR-MORE, modify WORDS to PA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full. I couldn't see what was zipping by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to modify Forth.Ini, and turn off some safet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program to run. Not complete yet, bu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M/MOD and SM/REM, fixed UM/MOD, */ 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&gt;BODY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- MAW Start dpANS 5 complianc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2!, 2@ (wrong word order), see COM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MAW Fix broken POST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COMPILECALL to COMPILE, to mat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:NONAME, and update FORTH.INI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7/93 - MAW Decide to release SOURCE with sharewar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more OS/2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BUILDIT.CMD file for OS/2 2.1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386 no longer works in a DOS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ll version number 0.35 instead of 0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/23/93 - Include missing PORTIO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6/93 - MAW Finally get CIN and COUT working, thanks to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ORTIO by Michael Thompson - tommy@msc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8/93 - MAW Fix a bug in Include" in forth.ini, bump revision to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debugging problems, add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&lt;EXECUTE&gt;, 'EXECUTE to allow for re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re-establish USER variables, so that THREAD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07/93 - MAW Now have access to a debugger, fix FORTH.INI'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(which broke with 0.030)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30/93 - MAW Got interpreter working again, need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 A DEBUG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de works, somewhat acceptably- now using OS/2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29/93 - MAW Big revision to help get to dp-ANS standards for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 7/93 - MAW Added  SOURCE,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BBM Added  ACCEPT  ALIGN  ALIGNED  CHAR  CHARS  CHA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OP  [']  [CHAR]  2@  2!  2*  2/  2OVER  2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"  S&gt;D  UM/MOD  UM*  M*  INVERT  POST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or redefined (to conform to ANS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+  CELLS  CELL  LSHIFT  RSHIFT  MOV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..OF..ENDOF..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ther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8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3 - MAW Add more floating point words,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7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3 - MAW First version of F. working, needs p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26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8/93 - MAW Rename Delay to MS, there are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make this AN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dding floating point cor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3 - MAW Recieved dpANS draft from Brian Mathe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3 - MAW Modify valuetable to work up to base 36, tes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utoLoad to scan environment f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forth.ini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Environment and Command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3/93 - MAW Incorporate changes from Brian, bump to version 0.2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ing version 1.0 (5/12/93 -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dinal value for DOS32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word DELAY, similar to TP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reads.4th definition of KillThread so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against bunny,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3 -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hard to find bug: had CODEDEF in instruction str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qualStr 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LookFor to use EqualStr. (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umpRegisters a FORTH word, with a nice little hea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gister is which, and do it all in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1/93 - Version 0.022 - Mike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 source, eliminate DoHeader macro, start r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-entrant, and use ESI (or EBP) as a local stor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 7/93 - Version 0.021 - Brians revi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\ for whole line comments ( zero's ecx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