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Ne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WK Networking Program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s a QWK networking  program that allows your Tri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articipate  in  one  of the  many  QWK-based 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 download QWK packets from your  host'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 You then import  these messages into your 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sing  TriNet.  In  return, you export messages 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se  messages to  the net through  your host's 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during  the TriNet  installation  proces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 networking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must  create  a  configuration  file  in  you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e configuration  file is  the key 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Net.  You must  creat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host you  do transfers  with.   Let's suppose 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QWK  packets with the QWK mail door  id of LOB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to  name your  configuration file  LOBSTER.CF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 host sysop's  name.  This  statement is 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can translate  any incoming messages  from "Sysop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"n".   You should note that  HSYSOP and HSYSOP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AG[n]=host tag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 the host's  tag line.   Whenever  TriNet doesn't 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ost's tag line.  An optional network number from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can be specified by "n".   You should note that HTAG and  HTA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name  of the local sysop's name. 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his  option is  necessary  so TriNet  can transl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 tag line  in an outgoing message, it will  insert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 your board's  tag line.   An optional 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 to 9 can be specified by "n".   You should note that 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bulletin each time it impor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ill append  any new outgoing messages to  an exist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 The  NOAPPEND  option  instructs TriNe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configuration  file statement.  Som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message  blocks.    Unfortunately,  others  (most 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) put garbage message blocks  into QWK packe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or by  ignoring blocks that have null  charact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r greater compatibility  with QMai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STRIPNULLS in  your configuration  file if  your hu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Mail.  This will instruct TriNet to simply strip 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specify  at  least  one  CONF  statement  pe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This statement tells TriNet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being used  on both your board and your host'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articipate in a  QWK network,  it is more 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conference numbers on  your board will diff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s on your  host's board.  Accordingly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a  CONF   statement  for   each   conference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number  11 in your host's  QWK packets.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include  a statement like CONF=3,11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 in the  above example, that  you get 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same host and that the  above conference i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ccordingly, you would  use a statement like  CONF=3,1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im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 host's QWK mail door id.   If your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LOBSTER you could  im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QWK packets must be  in the TriNet directory for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ex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host's QWK  mail door id.  If your 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BSTER, you could  ex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 to keep track of  what messages have or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message base,  TriNet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.  This file has  a filename of host.HGH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"  is  your host's  QWK  mail  door  id.   Normally,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reconfigure your message 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ig deal;  but if the changes you make  move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   The  solution to  preventing  such a  problem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all networked messages  before chang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ning  RESET.EXE after you change 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 your host's QWK  mail door id.   By tak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 all unexported  messages will  be exported and 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with  TRIPACK.  (Remember, you 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 base conferences if they are 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over  999,999.)  Simply  export any messages,  ru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 problems installing and  using TriNe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support by calling either The Lobster Buoy, 207-941-0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