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OS utility: offline reader ASCII tagline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 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T splits a file of lines of varying lengths into two new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lines and one with short lines.  Its purpose i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out of a file so that the short ones may be used as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line mail reader, such as SL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LMT tag_file [Transform into a short line file and a long lin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MT taglines.mr"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shr    [with short lines (57 chars or l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lng    [with long lines (58 chars or mor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 can only use taglines 57 characters or less in length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plit the original file by using 58 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 line must be to be put in the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il reader which can handle longer tag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SET command to change the default "toolong" v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cha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"SET toolong=73" will sift out all lines which exceed 72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T does not recognize DOS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T will not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T will show an appropriate message when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 have anticipat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LMR is a QWK-compatible offline mail reader.  Ful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MAIL READER.  SLMR is copyright 1990-91 by Greg He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 Computer Systems.  I (David Daniel Anderson) and S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iliated with SLMR or its author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MT stands for SILLY LITTLE MARVELOUS TAG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