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JobNET REGISTRATION FOR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1 -- Comple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Use Wordprocessor or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Address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______________________  State  ___  Zip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phone  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2 -- Select Program &amp;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on 3.5" Disks...Che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JobNet (with Mailing Labels)              $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Redline Resume Critique (Attach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for Redlining)       Subtotal...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ping &amp; Handling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ans Add 8.25% Sales Tax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...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 STEP 3 -- Mail JobNET Registration Form with you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r Cashier's Check for the Total Amount to:  Tom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B 791555-148, San Antonio, TX 7827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