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 KARNAUGH MAP GENERATOR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OHN S. FOW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TERNATE REALIT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508)630-29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 KARNAUGH MAP (K-MAP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ll, if you had to ask you probably don't need to use it. Ba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a graphical device used to simplify a logic equation or expression 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 a truth table to it's corresponding logic circuit in a simple, ord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though this program has been designed to process express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 variables, I had to limited the maximum allowed due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's height and width maximu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was written in MS Quick Basic v4.5 and th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ltered executable is my donation to the public domain software rea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A K-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ce your expression has been mapped, all groups in multiples of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=pair, 4=quad, 8=octet, 16=hexet, etc.) can be simplified by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s depending on the size of the group. In each group, where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complemented and uncomplemented forms of the variable, that variabl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removed. The remaining variables in the group are then the simplifie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at group. Continue this simplification process joining variables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s by AND (or multiply) and joining each group with OR (or addition)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groups are simplified and thus the expression has been simpl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ture version will *hopefull* have the ability to simpl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ion for you but I will more than likely *NOT* donate that vers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would like to a copy of this program with the simpl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s installed or would like to send a donation as compensation for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, then please send your donations ($5-20 suggested) with name and m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if you would like future version sent to you to this address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OHN FOW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6 MEADOWBROOK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ARDNER, MA 014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el free to send questions, comments and suggestions als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you can call our BBS, Alternate Reality BBS (508)630-291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