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�� ������� 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  �       ���   ��� ��   �� �          ��    �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     ����    �� � � �� ������� �������    ��    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  �       ��  �  �� ��   ��       �    ��    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 ������� ��     �� ��   �� �������    ��    ��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 for your trying Elemaster.  I have tried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s user-friendly as possible, but you may still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operations and features of the program.  I hope that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f use at home, in class, or at work.  If you wish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er or have any questions,comments, or gripes,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re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9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 Point, MS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1) 494-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DOS prompt, type in "em" and press CR (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ither RETURN or ENTER, depending on your system)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isplay "Accessing data...please wait."  If you are using Ele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 on an AT system, it will probably disappear before you can re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lemaster main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all information on an element, you must first selec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data you will enter to find the element.  Press a key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ding to one of the highlighted letters to select that are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black and white version of Elemaster, press a key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ding to the letter in parenthesis.  If you are using Elemas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ochrome system, it may be easier to press the number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your option, it is time to enter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o search by.  There are certain guidlines you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the data.  If you decide to enter the element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ype it in lower case and spell it correctly. 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symbol, make sure that the first letter is capit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letter (if any) is in lower case.  Atomic number entri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between 1 and 103.  The element report sheet should then appe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ceive the error screen instead, the data you entered was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's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ink that the report sheet i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ecided not to include elements with an atomic number (Z)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 than 103 because there simply isn't enough information to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f you look at the report sheets of the last few elem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at there isn't much information for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guess that about says it all.  If you find an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add to this program (or fill in the blanks), please mail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 to me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a 15 year-old sophomore at West Point High school.  I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age all chemistry teachers to register this progra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ll of your students regiser it as well.  This program wa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in QBasic and compiled in Quick Basic, but if I get enoug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ions, I will be able to buy some other compiler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  I will then go back and re-program Elemaster. By no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aster perfect, but I at least have an idea of what coul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it.  There are several changes I will eventually mak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ming in a different language, but I figure this: Wh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ime in BASIC? 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make no warranty of any kind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s to the quality of Elemaster. 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veral systems, and I have not yet had any problem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you agree that I will not be held liable for any damag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 of this program, but then again I'd swear that it's bug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ONDITIONS WILL I BE HELD LIABLE FOR DA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