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YSTAL SYSTEMS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udly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ings To Do Toda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electronic remin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, Crystal Systems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TO DO TODAY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Things To Do Today, an electronic reminder of what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ccomplished in your life today.  This program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, edit and print out daily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extremely simple to use however, there are a few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hould be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Things To Do Today, you should run the instal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ntering INSTALL x:, where x: is the drive you are install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e CSI logo screen and then be prompted to en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the company name (if any), in order to customize th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utputs.  After this, you will be prompted for the drive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installing TTDT to and a directory named TTDT will b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hard disk.  The program will then copy all the requir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a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it for initial set-up.  Running the program is as simp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TDT at the DOS prompt and following the menus and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notes and cautions here.  This program was written and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icroSoft QuickBASIC 4.5 and, as such, has certain inherant lim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tions.  Those include using commas in test lines.  Such use of comma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,) will result in a Redo From Start error.  Use of quotation 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) will result in errors later on in the program execution. 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commas and quotations should be eliminated from you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that, the program can support up to five hundred (5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per daily list.  Lists are created and kept by date (MM/DD/Y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NGS TO DO TODAY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losing let me say that I hope you enjoy using this progra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as we did putting it together for you.  All of us at Crys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International, Inc. appreciate your choice of a Crys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International compu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sure that, Once you've tried us, your choice becomes CRYS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shareware and, as such, is not free.  If you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to be useful, then you are required to regist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Crystal Systems International.  Registration fees are $1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.S. funds.  Checks or Money Orders are made payable to Timot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Rivers and can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othy L. Riv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ystal Systems International, In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t Office Box 11065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ialeah, Florida 33011-0651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NGS TO DO TODAY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