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     Retail Inventory Package v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By Mark Edward Linehan For Majestic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is an Inventory Management tool which will allow you to track you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with regards to P.O.Number, Item Name, Distributor, # in st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can store up to 500 inventory items, and is VERY EASY to use.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use this software in a few short minutes without a lot of hass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pth techo-j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art of all is that RIP is FREE! That's right, you can use RI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nding in ANY money for it! It is simple software, for a simple t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cost you an arm and a 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catch? Well, I will be putting out bigger and better versions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near future. If you would like to UPGRADE RIP to a bett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re I get you. That will cost $10.00 per upgrade, and N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uy the upgrades in order, $10.00 gets you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or bet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on AT's, but should run on XT'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IP onto your system create a directory (any name that you li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ntents of RIP20.ZIP into that directory.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s In Rip And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change the P.O.Number, Name, and Distrib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tem. The CURRENT item is always the one lis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or at least it better be or we have a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DELET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stores the CURRENT item to its UNUSED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BACK-ORDER ORD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ncreases the BACK ORDERED variable of the CURRENT ITEM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BACK-ORDE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creases the BACK ORDERED variable of the CURRENT ITEM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RAISE AMOUNT IN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ncreases the IN STOCK variable of the CURRENT ITEM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 LOWER AMOUNT IN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creases the IN STOCK variable of the CURRENT ITEM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OAD INVEN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trieves the LAST SAVED VERSION of the datab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SAVE INVEN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aves the database currently in memory to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should not have to explain this on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DUMP INVENTORY STAT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a FUTURE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FIND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jump to a specific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NEXT ITEM      and     [P]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moving FORWARD or BACKWARD through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VIEW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a more detailed view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about covers it all, in a basic format. The software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you should not have any problems at all. If you do, drop me a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Edward Lin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ea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, MA 0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ecks Payable To Mark Edward Line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