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.DOC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stall program will be included with the next update of Foxy T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, but you can install and examine it easily by using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. Also, there are special hints at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also included in the online help and hypertext help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help - starting FT Lite with special paramet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 other subdirectories - Using FT Lite data files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support - Startup switches for FT Lite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s - These files are created during certa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and can be directed to the sub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IMUM Supported Equipm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the MINIMUM configuration supported for all th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 programs (although these programs may be able to be run 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: 802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: EGA Col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: 640K (After DOS is loaded, 52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highly recommended that you use a hard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 all three files (FTL10A.ZIP, FTL10B.ZIP, and FTL10C.ZI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mpty subdirectory. If you have only FTL10A.ZIP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run all the features, but you can get a good look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point of this preliminary installation procedure,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exists, and a prompt is shown to overwrite, press 'y' fo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monochrome monitor, delete the color.dat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the FT Lite program command - 'foxt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make a choice betwee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product tracking is one of the main features of FT Lit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'newmusic' at the DOS prompt for Professional Music Edition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'newpc' at the DOS prompt for IBM/PC Clon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self extracting files and provide product catego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ither Edition. They also provide all the other necess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at the DOS prompt, type 'foxt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.DOC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versions of Foxy Troxy - Foxy Troxy Lite, Foxy Trox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y Troxy PRO. Foxy Troxy and Foxy Troxy PRO are in the final s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elease (mostly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the user interface consistent, most of the menu selec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programs are the same. If a menu selection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, this is NOT a crippled feature. It just mean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another Foxy Trox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online help, or the ES Hypertext program for document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program can be used. Use the following special hi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how you work with Foxy Troxy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Command Lin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Foxy Troxy Lite either from the DOS prompt, or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use the following command line prompt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TL B=NO  - Disables Error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TL /C    - Disables Control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TL V=0   - Disables screen bl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TL V=X   - Screen blanks out after X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10. ie. FT V=5 Screen blanks out after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TL /L    - Disables keyboard locks. Use if having a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TL /E    - Specifies that the system keyboard is an enhan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no enhanced keys such as F11 are used pres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Data in Other Subdirectorie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lot of good reasons you may want to set up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and have different data files. This would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dition of the data files, working on entri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y Troxy Club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you need to keep one set of the following program fil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TL.EXE  CSRT.EXE  CFIL.EXE  CCVT.EXE  RRUN.EXE ESHL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TL.HLP  CSRT.HLP  CFIL.HLP  CCVT.HLP  RRUN.HLP SETE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tart with just the essential files f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copy NEWMUSIC.EXE or NEWPC.EXE or NEWGEN.EX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subdirectory. These are self extracting files (type 'newmusic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'newpc' at the DOS prompt). When unpacked, they will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and combination data files, and have th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or File Utilitie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.DOC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MUSIC.EXE contains product category records for the Profes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Edition, and NEWPC.EXE contains product category rec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/Clone Computer Edition. NEWGEN.EXE does not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categ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asy way to do this is start the FT Lite program, press F6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, using DOS copy commands or your favorite small 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uch as Directory Freedom by Gordon Haff, cop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???.exe files to an empty subdirectory. Since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extracting, type the name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py files you have customized from you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to the new one such as: COLOR.DAT, ESCTR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'exit' at the DOS prompt of the new subdirectory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esqview Suppor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y Troxy Lite automatically detects and supports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ideo time-out" and "beep" features are disabl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ommand line switches are available at the DOS prom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Foxy Troxy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TL L=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ll force keyboard lo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TL B=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ll force bee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Temporary File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certain operations of the FT Lite program, it cre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s on the hard disk, and then after the ope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, the fil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se temporary files will be written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Using a DOS SET command can direct the fil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DOS location. Using a RAM disk for the temporary 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up the operation, and help keep your hard disk from be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se DOS SET commands before entering the FT Lite program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place to keep your SET commands is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      SET CLATMP=E: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LPM_SWAP=E:\LPM_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is the name of the RAM drive in this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your RAM drive be at least 512K in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.DOC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LPM_SWAP file is created each time you start the FT Lit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pproximately 72K bytes in size. An example name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m_swap.$01.  The extension of the name 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you shell to a DOS prompt (F5) or call an external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in FT Lite, another temporary file is created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386K bytes in size. An example name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T6747.TMP. The extension will always be 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possible under an environment like Windows or operat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OS/2 to run FT Lite in multiple directori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if you use the preceding example of th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RAM drive, you allow approximately 512K of RAM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session of FT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f for some reason, FT Lite does not get to do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keeping chores such as delete the temporary files,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nually delete the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se will be in the directory from which you called 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, unless you use the SET command to place them in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If you direct them to a RAM disk, and reboo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the files are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DO NOT erase the *.TMP file while shelled to a 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active FT lite session. Guaranteed to cause you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a hung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