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� ����</w:t>
      </w:r>
      <w:r>
        <w:rPr/>
        <w:t>Ŀ      ����Ŀ             ROMProc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</w:t>
      </w:r>
      <w:r>
        <w:rPr/>
        <w:t>ROMProc   ����ĳ                    Version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�����</w:t>
      </w:r>
      <w:r>
        <w:rPr/>
        <w:t>&gt; � �� �          (c) Copyright 1993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(919) 557-3845 (USRobotics Courier Dual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2: (919) 557-06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3: (919) 557-0745 (USRobotics Courier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51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5 Cotton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lly Springs, NC 27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a BBS download file preprocessor designed to make optim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/or LAN BBS setups by copying the desired file(s)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work directory, commenting them, transferring them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 the desired protocol and cleaning up. ROMProc is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which it performs all these functions automatically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ing files just prior to download, rather than commenting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, you can save disk space and your files will always have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serted. By stripping the comments from 200 megs of ZIP file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regained about 2 megs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as developed primarily because I didn't like the current cr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and server file handlers. They were either complicated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perform as desired, were designed as doors, memory hogs, ridi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o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ROMProc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ndles the complete download process from a singl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nctions with any protocol, including single, batch and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installed in your BBS software as a batch file 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C, ARJ, HYP, LZH, PAK, SQZ, ZIP and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s, like .SDN files), allowing comment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 that support archive comments (not all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tomatically identifies ARJ, LZH, PAK, SQZ and ZIP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ents all files prior to download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y be configured to insert a BBS ad file to the archives (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y multi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ganizes the processing order to ensure sequential dr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ks slow drives to prevent drive thrashing due to multip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to the same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utputs sysop-configurable prompts to the user for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tatus. ROMProc supports IRQs 2-7 with any base addre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ndowed full-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turns the errorlevel of the transfer protocol, making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Microsoft C/C++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fetime registration; pay ONCE and your registration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ROMProc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EXE     CD-ROM Download File Process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CFG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TXT     ROMProc revision history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TXT     Sample comment file for inclusion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It would be advisable to call my BB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is document) for the latest version of ROM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ROMProc will run on most any machin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package. My BBS setup is PCBoard 15.0/10 beta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5.00 network with 1 hard drive and 2 CD-ROMs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I have been in contact with have successfully implemented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requires DOS 3.x or later, as it uses DOS SHARE-compatible fil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.  ROMProc's memory requirements are very small (about 80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emory is required to invoke the transfer protocols), ther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very low 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has been developed and tested using the following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2.10 through 2.41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2.13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1.10 through 2.04g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[various dates] (by Omen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1.12 through 1.21B6 (by Sam Sm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is not free; nor is ROMProc is crippled to force registration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, and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ollowing to the user online at the beginning of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OMProc 1.35 - Unregiste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Besides a clean conscience, you will get a registration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ROMProc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splayed upon clo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code is $10 for non-commercial BBS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ad, eh?). The registration fee for commercial BBSs, define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course of a commercial business or for profit, is $20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available; refer to the file REGISTER.FRM for 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Please print the file REGISTER.FRM and fill it out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ROMProc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ROMProc or stop using it completely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a license for your use of ROMProc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(s) (with different names), you require two or mor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. Refer to the registration form for the c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MProc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OMProc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ROMPROC". Unarchive the ROMProc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MProc system opens a few files simultaneously for various reas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ROMProc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You must have SHARE loa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file sharing and locking methods used by the ROM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event data loss. (If you are running a single-node syst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ROMProc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name "ROMPR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INSTALLATION INTO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behind ROMProc is that instead of invoking you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hen sending files to remote, you invoke ROMProc instead.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he remote user requested, process them as configured an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rotocol. Note that only the sending (remote download)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; the receiving (remote upload) procotol is not changed.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fer, ROMProc will return the errorlevel returned by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ROMProc's transparency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must be run from the BBS node subdirectory; this is requir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hen multiple copies of ROMProc are run simultaneously. At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ree command-line parameters are required for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defines the full path and filename of the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and -F is the complete path and filename of the file (or ba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to be sent to remote; this parameter is almost always pass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so, the required -T parameter defines to ROMProc which proto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a multinode environment, you must also pass the BB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the -N command-line switch) to prevent collisions during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(if no node number is defined, 0 is used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llations, the node number is or can be defined a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For example, PCBoard sysops use the environment variable PCBN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batch files for exter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omproc\romproc -Cc:\romproc\romproc.cfg -Ffile.ext -Tz -N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BS software passes the port number and computer-to-modem speed (DT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so pass modem-to-modem carrier speed (DCE). These are pass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via the -P, -S and -E command-line switches, respectively.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bi-directional protocols will also pass the uploa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to place any unexpected uploads from remote. This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using the -U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n order for ROMProc to send status information to the online us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fine the -P and -S parameters for direct I/O, or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for FOSSIL I/O. (For direct I/O, the -P may be o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n favor of the DSZPORT environment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If you are using a non-standard COM port for direct I/O, defin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RQ and base address on the command line. For example, if COM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port for IBM PCs) is used with 3e8 is the bas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is the assigned IRQ, the -P parameter would be "-P3e8,5" (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or FOSSIL I/O implementations, the FOSSIL port parameter (-X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stead of the COM port parameter (-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tches are self-explanatory. To be safe, i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passing a parameter, pass it on to ROMProc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. It ca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 PCBoard is very easy. PCBoard uses two batch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named PCBR?.BAT and PCBS?.BAT, where ? is the protocol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R?.BAT (receive) batch files do not need to be changed for ROMProc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S?.BAT batch file does. Below are sample Zmodem and HS/Link se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for reference) batch files from my multi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z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Z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port %1 speed %2 ha cts est 0 %5 pB4096 pr1 r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omproc\romproc -Cc:\romproc\romproc.cfg -Th -N%PCBNODE% -F%3 -P%1 -S%2 -E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%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RH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pcbdsz.log del 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nk -b%2 -p%1 -e%5 -u%6 -noc:\pcb\gen\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-T parameter, all of your PCBS?.BAT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; change the -T parameter to reflect the appropriate protoco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-directional protocols, such as HS/Link and BiModem, add the -U%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full implementation of ROMProc, all protocols have to be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internal Xmodem and Ymodem protocols. Fortunately, DS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all variations of Xmodem and Ymodem as well as Zmodem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 snapshot of my PCBPROT.DAT file from PCBSETUP, with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rough ROM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ype Size MNP Open Lines            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 ���� 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I    128  N   N     N   ASCII (tex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S    128  N   N     Y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S    128  N   N     Y  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S   1024  N   N     Y   1K-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S   1024  Y   N     Y   1K-Xmodem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 D   1024  N   N     Y   Y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D   1024  Y   N     Y   Ymodem/G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  D   1024  N   N     Y   Zmodem  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 D   1024  N   N     Y   Zmodem MobyTurbo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B   2048  N   N     Y   HS/Link (bi-directional)  [B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I      0  N   N     N   None (ask each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type for the Xmodem and Ymodem transfer protocols is now (S)h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SZLOG batch, instead of (I)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As my BBS is PCBoard, I have written the PCBoard-specific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greatly appreciate some feedback from other BBS softwa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ROMProc installation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2.04 uses direct-video output by default tha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ndow look rather ugly when executed. To remedy thi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NOFASTCHAR environment variable which will revert PKZIP 2.04 to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-style video output. (It doesn't matter what your set the vari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just looks for its exis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Z also uses direct-video output, but unlike PKZIP 2.04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ated. The processing window may look odd, but rest assu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cases, the use of DSZPORT environment variable is mor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assing the COM port information. This allows easier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COM ports addresses. For example, if you are using COM2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od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ode batch file. If you are running a non-standard COM por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address and IRQ on the command line. For example, if COM3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 for IBM PCs) is used with 3e8 is the base addres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ssigned IRQ, the settin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to use the DSZPORT environment variable,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ass the -P command-line switch or to add the "port @POR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the DSZ command lines for Xmodem, Ymodem, and Zmodem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MProc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ROMProc will search the environment for the DSZ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it for the com port definitions for it's user statu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S/Link command-line can include the -NF switch to turn off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-screen display, allowing it to run in ROMProc's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Otherwise, ROMProc's local display will be overwritten by HS/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code EXACTLY as provided to you o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. If this is an unregistered version, comment out this l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case-sensitive, as the serial number, BBS name and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encrypted into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s.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name EXACTLY as provided to you on your registration le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version, comment out this line. You ge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for the specific subdirectory for ROMProc to store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wnloaded. This must include the trailing backslash (ROMProc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f necessary)! If this directory does not exist at runtime,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create it. This can be set to a RAM disk for greate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ROMProc will detect an out of disk space condition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o continue from the original file. An environment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entered using the standard %VARIABLE% notation DOS use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definition must adhere to the same requi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 work directory. For example, the following are both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_DIR c: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_DIR %TE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%TEMP% is defined as "c:\work\"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path for the subdirectory for ROMProc to place its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file(s).  This subdirectory must be available to all CP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and must include the trailing backslash!  If it is not defin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subdirectory will be used as the commo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disk I/O buffer you wish to allocate in bytes (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tween 2048 bytes and 16384 bytes). Optimal performance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value that is a multiple of 2048 bytes, since this is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hard disk cluster. 4096 seems to be a good number for 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r size will improve performance somewhat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ut of memory when executing archivers or protocols, re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o increase your available memory. If no valu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uffer will default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path and filename of the log file for ROMProc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 Comment the line out if you don't want any disk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preserve two lines at the top or bottom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enter TOP or BOTTOM as desired, otherwise, enter NON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_AD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filename for your BBS ad to be inserte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ry archive processed by ROMProc. Note that you must provide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t will not be copied. I STRONGLY recommend against them; BBS 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avating to other sysops, so please be considerate and us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instead. BBS ad files are the scourge of the BBS worl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commented 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comment archives (if supported b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 enter YES. If not, enter NO or comment the line out.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sirable than inserting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PROCESS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file preprocessing (BBS ad inser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ing). Any file requested from a non-specified driv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mitted (unmodified) from the original locatio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ing of certain drives (e.g. CD-ROMs), but not all.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ranges, seperated by a hyphen, and/or individual driv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d by spaces, commas or semi-colons. The following examp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, and will select drives letters C through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 D E F G H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 G H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DRIVE C-F,G-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rive letters for locking, by entering the individual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cked, one physical drive per line. Ranges may be sep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hen, and/or individual drives may be seperated by spaces, comm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s. Note that you normally lock by physical drive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logical drives per physical drive (e.g. a partitioned hard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changer), list all the logical drive letters on the same LOCK_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Each LOCK_DRIVE line constitutes a single drive uni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OMProc is concerned. It is not required that all drive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be locked. In this example, drive D will be locked if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Proc and drives E-J will be locked if ROMProc accesses any drive fro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_DRIVE E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time (in seconds) that ROMProc will wai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 before displaying the text indicated by DELAY_PROMP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a value of 5 to 10 seconds. If commented out, ROMPr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amount of time (in seconds) that ROMProc will wait fo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. If this time is exceeded, ROMProc will abort the transf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that at least 10 seconds be given, more if you are us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rs and/or slow networks. If commented out, it will default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ROMProc to output status information to the user on-lin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; if you do not want ROMProc to output information, enter NO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 Note that the -P and -S command line switches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r status information to be generated by ROMProc. The outpu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following, depending upon the prompt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ait while preparing your files for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1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2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etc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 complete.  Begin your downloa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rocessing. It should be used to inform the user that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ments to get the files ready. If more than a 80 characte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, an external ASCII text file may be defined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a filespec preceeded by a '%'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_PROMPT %c:\romproc\promp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upo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protocol. It should be used to inform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 their end. If more than a 80 character message is desir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ASCII text file may be defined by setting this parame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 preceeded by a '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of text will be displayed to the user if ROMProc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drive to unlock for the specified amount of tim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TIME. An ASCII text file may also be defin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xt will be displayed to the user if ROMProc waits for a lock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lock for the amount of time specified by ABORT_TIME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orted at that time. An ASCII text file may be defin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chiver, is denoted by ARCHIVER x, where x is a sequential number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rchivers can be executed by ROMproc. ROMProc is capable o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ARC, ARJ, HYP, LZH, PAK, SQZ, ZIP and ZOO archives. The n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required after the ARCHIVER statement; do not comment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r insert other parameters or comments between them. I would als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anging the command options I have set, unless you have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chiver can be added, if desired; the only requir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must return a DOS errorlevel so that ULP can determine if i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If you do not explicitly define the path to your archiver(s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cluded in the DOS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   = denotes a new archiv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XT     = the extension for this particular archi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ADD     = the command line to add files to an archive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-line switches desired. Place the variable @ARCHI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filename is to be inserted i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where the filespec i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COMMENT = the command line to comment archives, including all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switches desired. Place the variable @ARCHIVE@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 is to be inserted in the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ve utility does not support commenting, 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_ERR     = the errorlevel that the archiver returns upon suc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should be available in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ocol, is denoted by PROTOCOL x, where x is the letter desig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Up to 15 protocols can be executed by ROMproc. The nex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fter the PROTOCOL statement; do not comment it out or ins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comments between them. I have configured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using the PCBoard default lettering scheme. If you do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ath to your archiver(s), it must in a directory include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= denotes a new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_SEND   = the command line to transmit the file(s) to remot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command-line switches desired.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as needed for ROMProc to proper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PORT@     COM or FOSSIL port to be us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SPEED@    COM port computer-to-modem speed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ARRIER@  modem-to-modem carrier speed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FILE@     File (or batch list file)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ULDIR@    path to upload directory for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For reference, the ROMProc command line parameters are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command line variables *exactly*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Proc Command Line Parameter      Protocol Command Line V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P                                @P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X                                @PO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S                                @SPE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E                                @CARRI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                               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U                                @ULDI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support for ROMProc, I can be contact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donet netmail (node:  1:151/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et private mail to "stacy.smith@f106.n151.z1.fidonet.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lec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upport conference on my BBS (listed at the top of this doc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linked to the Salt Air (PCBoard home system) ULP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ral Core (ZDCDS home system) ULP Support conferenc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ec Network and CompuLink Network ULP 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ROMPro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...once it's in your blood, you can never shake it &lt;g&gt;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system will be continually expanding it's features, s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now!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code enabling ROMProc to output status information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long batch processing on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y ideas from you guys?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U.S. snail-mail or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at the top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ROMProc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ROMPr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successful execution errorlevel may not be zero is because ROM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rror-free completion, returns the errorlevel of protocol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Proc completely transparent to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Successful execution (usually, depends on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Invalid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No download file (or batch list file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No transfer protoco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     Invalid configuration file format (archiver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     Invalid configuration file format (protoco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2         Invali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        No work sub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Invalid common sub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Invalid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Archiver BBS advertisement inser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1         Archiver commen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2         Time out waiting for a slow driv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5         Communication system for online statu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ROMProc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