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Divil present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version 1.21 cardwar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(C) 1996, 97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od is an  utility for creating  lists of your  MODs, S3Ms, XMs  &amp; N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text  files are useful  e.g. when you  wanna swap and 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 with redirection to a  file isn't informative enough (yeah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certainly noticed, the name Dirmod (original, don't you thin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p of "DIR" (favorite(?) DOS command) and "MOD" (basic mus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programs  with billions of files, so  an archiv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OD.EXE    10,909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OD.DOC     9,038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591  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necessary (it would be  a sin!). Just copy  Dirmod to your desir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Dirmod you'll need  some PC with some free conventional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y (info about 1 module occupies 50 bytes; multiply it yourself ;-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operating system and........and for the best perform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t least 1 of those wonderful music modules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requirement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mod you can make lists  of music modules in the best and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 � ID(s) - sorted by sprea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� 'M.K.' '8CHN' 'FLT4' '6CHN' 'M!K!' '16CH' 'FLT8' 'M&amp;K!' 'M.K!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3M � 'SCRM'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  � 'Extended module: '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ST � (no standard ID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oiseTracker  modules (.NST)  can't be recognized  by ID,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't use any. Anyway, all  unrecognized files with extension 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 are added automatically. But if you tell Dirmod to add fi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(s) than as listed above, on the first unknown file (eve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n  NST module)  found you'll be  asked to  specify how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press corresponding capital l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 - add this one to the list; the same question on the next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- omit this one; the same question on the next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- add this and all subsequent ones; no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- omit this and all subsequent ones; no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n't  supported since I miss  their specification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s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s filename, filesize in bytes and songname; som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sorting by any list item;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many other DOS programs, you get full control over wild(?) Di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ameters on the command line th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path&gt;]DIRMOD /O&lt;list_filename&gt; [&lt;module_masks&gt;] [/Sx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&gt;            - disk and/or directory where DIRMOD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&lt;list_filename&gt; - name of text-file you want to list your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f the file already exists,  you can confirm overw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ng or type the new filename, pertinent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ule_masks&gt;    - masks of module-files you wann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use up to 60 masks (if you're gonna breed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 huge command line, remember that its length i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ted to 127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use paths or masks (or whole names)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f you omit  them, Dirmod will search  for all *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S3M, *.XM &amp; *.NST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              - sort modules by x where x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- file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- 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    - reverse sort order (Z .. A  or  biggest .. small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can be mixed up  anyway. You can use lowercase, upper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whatever you lik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irmod without parameters to get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IRMOD\DIRMOD /Omo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s all *.mod, *.s3m, *.xm &amp; *.nst modules in current director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lename to a file mo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OD /SF /R d:\mods\classic\c*.xm /O\c_xm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s all modules with filename  beginning with "c" and suffix "x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mods\classic sorted by filesize (biggest .. smallest) to c_xm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ot of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MOD fyc.mod it.mod boo.mod dns.mod eg.mod kent.mod /Oa:topmods.lst /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s some mods (I won't  write their names again  if you don't mind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by songname to topmods.lst in current directory of flopp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� finished 13th Ja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try - made as my Turbo Pascal term-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� finished 10th Ma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iz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istic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� finished 16th Ma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ule-files acces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� finished 29th Ma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ule-files access improved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MODs with '16CH' I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iseTracker module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� finished 20th Ap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ting by any of all 3 list ite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iseTracker modules suppor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minor improvement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� finished 9th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any director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plication removed (e.g. when a file suits to 2 or more 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of course other good stuf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� finished 16th Ju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th exe and doc improved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ING S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e environment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including except filename,  filesize &amp; songname also number of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s, samples and patterns, time length, pictures of Pamela Anders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eeer, what did I say?! Huh, I've just found out my secret a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can write docs while browsing through da web in my mind 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for MOD.TXT (Protracker 1.1B Song/Modu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for TECH.DOC (Scream Tracker 3.20 File Formats And Mixin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.H of Triton for XM.TXT (The XM ver. $0104 module forma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SInc. for MOD4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REEMENT &amp;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 i.e. if you try &amp; continue 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 of anything to me  (see section THE AUTHOR).  You m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only the  whole archive freely, as 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. You  are NOT allowed to  modify, disassemble, reengine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any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ROGRAM  AT YOUR OWN RISK. THE 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WHICH MAY RESULT DIRECTLY OR INDIRECTLY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Petr Diblik alias Divil, no  group. I live in a picturesque v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called Libchavy, in Czech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ards to this address (for more information see sec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ISCLAIM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 Di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havy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for any other reason  (comments, questions, bug reports (with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d description only, please), swapping mods, pics, demos 'n' stuff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likp@feld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ING W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joy Dirmod           - you weren't born to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your cards        - since Dirmod is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Dirmod            - I need m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oid drugs            - there are better ways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only top mods - there's no space for shit at your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at the right time - for many reasons,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mainly LIVE        - to be able to do everything above, heh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