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 PRAISE TO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rman, Sei Lob und Ehr dem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Gut, by Johann J. Schtz, 1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lated by Frances E. Cox, 1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c from Bohemian Brethren's Kirchengesnge, Berlin, 1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ing praise to God who reigns above, The God of all cre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od of pow'r, the God of love, The God of our salv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healing balm my soul He fills, And ev'ry faithless murmur sti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God all praise and gl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What God's almighty pow'r hath made His gracious mercy keepe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morning glow or evening shade His watchful eye ne'er sleepe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in the kingdom of His might, Lo! all is just and all is 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God all praise and gl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The Lord is never far away, But, through all grief distre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ver-present help and stay, Our peace, and joy, and bless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with a mother's tender hand, He leads His own, His chosen b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God all praise and gl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hus, all my gladsome way along, I sing aloud Thy prai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men may hear the grateful song My voice unwearied rai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joyful in the Lord, my heart, Both soul and body bear your p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God all praise and glor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