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SUS, JOY OF MAN'S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erman text, Jesu, meiner Seelen Wonne, by Martin Janus,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lat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Johan Schop, 1642; harmony by Johann Sebastian Bach, ca. 1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esus, joy of man's desiring, Holy wisdom, love most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by Thee, our souls aspiring, Soar to uncreate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 God, our flesh that fashioned, With the fire of life impass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ing still to truth unknown, Soaring, dying round Thy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rough the way, where hope is guiding, Hark, what peaceful music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lock, in Thee confiding, Drink of joy from deathless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s is beauty's fairest pleasure; Theirs is wisdom's holiest trea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 dost ever lead Thine own In the love of joy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