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, THOU JOY OF LOVING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atin, Jesu dulcis memoria, attrib. to Bernard of Clairvaux, ca.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d to English by Ray Palmer, 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by Henry Baker, 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esus, Thou Joy of loving hearts, Thou Fount of life, Thou Light of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est bliss that earth imparts, We turn unfilled to The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y truth unchanged hath ever stood; Thou savest those that on Thee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 that seek Thee, Thou art good, To them that find Thee, all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 taste Thee, O Thou living Bread, And long to feast upon Thee st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rink of Thee, the Fountain-head, And thirst our souls from Thee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ur restless spirits yearn for Thee, Where'er our changeful lot is c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d, when Thy gracious smile we see, Blest, when our faith can hold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 Jesus, ever with us stay, Make all our moments calm and b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se the dark night of sin away, Shed e'er the world Thy holy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