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ATHER'S LOVE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text, Cordus natus ex Parentis, by Aurelius C. Prudentius, 4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John M. Neale and Henry W. Baker,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: plainsong, 13th century; sung in u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 the Father's love begotten, Ere the worlds began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s Alpha and Omega, He the Source, the Ending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hings that are, that have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future years shall see, Evermore and ev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that birth forever blessed, When the Virgin, full of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ly Ghost conceiving, Bare the Savior of our 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abe, the world's Rede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vealed His sacred face, Evermore and ev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ye heights of heav'n, adore Him; Angel hosts, His praises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'rs, dominions, bow before Him, And extol our God and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o tongue on earth be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voice in concert ring, Evermore and ev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rist, to Thee with God the Father, And, O Holy Ghost, 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n and chant and high thanksgiving And unwearied praise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, glory, and dom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ternal victory, Evermore and ev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