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OU MY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ent Irish hymn, Rob tu mo bho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di cride, ca. 8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. by Mary Byrne,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Irish melody; harmony by Martin Shaw, 1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Thou my vision, O Lord of my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ught be all else to me save that Thou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my best thought, by day or by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ing or sleeping, Thy presence m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 Thou my wisdom, be Thou my tru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ver with Thee, and Thou with me,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my great Father, I Thy true 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in me dwelling, and I with The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iches I heed not, nor man's empty pr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my inheritance, now and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and Thou only, first in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King of heaven, my treasure Thou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gh King of heaven, when vict'ry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 reach heaven's joys, O bright heav'n's S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 of my heart, whatever be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my vision, O ruler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