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OICE, THE LORD IS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Charles Wesley, 1746; music by John Darwall, 1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joice, the Lord is King! Your Lord and King ad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oice, give thanks, and sing, And triumph ever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t up your heart, lift up your v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oice, again I say, rej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esus, the Savior, reigns, The God of truth and l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 had purged our stains, He took His seat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t up your heart, lift up your v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oice, again I say, rej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s Kingdom cannot fail, He rules o'er earth and heav'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 of death and hell Are to our Jesus giv'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t up your heart, lift up your v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oice, again I say, rej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joice in glorious hope! Our Lord the Judge shall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ke His servants up To their eternal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t up your heart, lift up your v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oice, again I say, rej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