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HAI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RONATION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Edward Perronet, 1779, altered by John Rippon,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by Oliver Holden, 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hail the power of Jesus' name! Let angels prostrate f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forth the royal diadem, And crown Him Lord of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forth the royal diadem, 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 chosen seed of Israel's race, Ye ransomed from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 Him who saves you by His grace, And crown Him Lord of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 Him who saves you by His grace, 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t ev'ry kindred, ev'ry tribe, On this terrestri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m all majesty ascribe, And crown Him Lord of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m all majesty ascribe, 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that with yonder sacred throng We at His feet may f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join the everlasting song, And crown Him Lord of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join the everlasting song, 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