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NK WE ALL OUR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text, Nun danket alle Gott, by Martin Rinkart, 1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. by Catherine Winkworth, 18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by Johann Crger, 16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ow thank we all our God With heart and hands and vo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wondrous things hath done, In whom His world rejoic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, from our mother's arms, Hath blessed us on 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untless gifts of love, And still is ours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O may this bounteous God Through all our life be near 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ver joyful hearts And blessed peace to cheer 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keep us in His grace And guide us when perplex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ree us from all ills In this world and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ll praise and thanks to God The Father now be gi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, And Him who reigns With them in highest hea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eternal God Whom earth and heav'n ado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us it was, is now, And shall be evermo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