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OPLE THAT ON EARTH DO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Psalm 100:  OLD HUNDREDTH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ttrib. to William Kethe,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rom the Genevan Psalter, attrib. to Louis Bourgeois, 1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people that on earth do d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 to the Lord with cheerful 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serve with mirth, His praise forth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ye before Him and rej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now that the Lord is God ind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our aid He did us m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His flock, He doth us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His sheep He doth u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enter then His gates with p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with joy His courts un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, laud, and bless His name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 is seemly so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why? the Lord our God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mercy is forever 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truth at all times firmly 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all from age to age en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