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rry me back to old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let me live 'till I wither and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y the old Dismal Swamp have I wander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where this old darkey's life will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a and Missis have long gone befor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we will meet on that bright and golde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'll be happy and free from all s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we'll meet and we'll never par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me back to old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cotton and the corn and 'tatoes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birds warble sweet in the spring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is old darkey's heart am long'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yrics for the State song of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revised from Bland's original lyrics,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40, by Virginia House Joint Resolution No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