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roug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by Harold Boulton; an old Welsh folk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leep, my love, and peace attend thee, All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ian angels God will lend thee, All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 the drowsy hours are creeping, Hill and dale in slumber st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alone his watch is keeping, All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ough I roam a minstrel lonely, All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rue harp shall praise thee only, All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's young dream, alas, is over, Yet my strains of love shall 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presence of my lover, All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k! a solemn bell is ringing, Clear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, my love, are heav'nward winging, Home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ly dust from off thee shaken, Soul immortal thou shalt 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y last dim journey taken, Home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