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ve's Old Swee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ed in London (early 1880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by G. Clifton Bingham; music by James Lyman Moll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ce in the dear dead days beyond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 the world the mists began to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dreams that rose in happy th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o our hearts love sang an old sweet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dusk where fell the firelight gl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ly it wove itself into our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song at twilight when the lights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lick'ring shadows softly come and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e heart be weary, sad the day and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to us at twilight comes love's old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love's old sweet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ven today we hear love's song of y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in our hearts it dwells forever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tsteps may falter, weary grow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we can hear it at the clos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ill the end when life's dim shadow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ve will be found the sweetest song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