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h, to swim in the pool you'd play hooky from 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old summ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play "rign-a-rosie" with Jim, Kate, and Jos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old summ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are days full of pleasure we now fondly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e never thought it a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o stealing cherries with face brown as be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ood old summ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good old summer time, in the good old summ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olling through the shady lanes with your baby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old her hand and she holds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's a very goo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he's your tootsey woot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good old summ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