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PLAYZIP version 1.6   9-8-91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By Rob McKee &amp; David Livingsto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GOOD Shareware for $15.0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ong Player Shell for the Sound Blaster Card, Allows the running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Any Program with file section from Zip Files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 1991 (C) by Soft Warf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612 W.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n Antonio, TX 7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'Playzip.exe' and Playcms?.exe' are (C) Soft Warf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pieces of software are Copyright various other pla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you have the Sound Blaster Card you should have alread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them to make sure you have everything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Programs 'Playzip.exe' and Playcms?.exe' longer than 2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without breaking the LAW!, You'll have to send us a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15.00 unless your in Texas then you'll have to add 8.25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5 smackers for a total of $16.24 to send us of which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$1.24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 the provided PLAYZIP.CFG file to get an idea of how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�Ŀ                         Here's the basic Directory setup i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PLAYZIP ��� ROL       Machine.  Through the CFG file you can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 </w:t>
      </w:r>
      <w:r>
        <w:rPr/>
        <w:t>CMF       them anywhere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 </w:t>
      </w:r>
      <w:r>
        <w:rPr/>
        <w:t>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add the following Line to your Pzip.bat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PLAYZIP=C:\PLAY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what every your gonna use it f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should explain things in that department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ZIP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PLAYZIP using the Path Pointed at by the Envioroment va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 which is set to C:\PLAYZIP in my system.  It then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.cfg to find the progrms and path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ZIP.CFG is the .CFG file that we used when writing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