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9.95                          PLAY.EXE                              Vers 1.2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is command to a directory with VOC, WAV, CMF or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play back some off the files or all of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t the dos prompt: PLAY *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EXE - The PLAY utility will play back Sound Blaster VOC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, Creative Music Files CMF and Midi MID files.  Copy this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your sound files are located. If you do no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you can play all VOC and some CMF and MID files thru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is part of our complete MULTIMEDIA MAKER package. 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MED.DOC file for more info on MULTIMEDIA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1.EXE - Same as PLAY.EXE but no text is displayed on screen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2.BAT to see an exampl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-PC.EXE - The PLAY-PC command will play VOC files thru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DESCRIPTION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 -----------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       Will play back thru the sound board        PLAY THANKYOU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C, CMF, WAV and MID files.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wild cards.               PLAY *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LAY *.WAV 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age: PLAY filename.fil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type can be CMF, VOC, MID, WAV  or *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EXAMPLE.BAT or EXAMPLE2.BAT file to hear an exampl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PLAY or MULTIMEDIA MAKER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D  2121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0-665-0193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27-3929 or 1-800-847-0309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